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МИНИСТЕРСТВО СЕЛЬСКОГО ХОЗЯЙ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ОЙ ФЕДЕРАЦИИ</w:t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ФЕДЕРАЛЬНОЕ ГОСУДАРСТВЕННОЕ </w:t>
      </w:r>
    </w:p>
    <w:p>
      <w:pPr>
        <w:pStyle w:val="Style16"/>
        <w:jc w:val="center"/>
        <w:rPr/>
      </w:pPr>
      <w:r>
        <w:rPr>
          <w:b/>
        </w:rPr>
        <w:t xml:space="preserve">БЮДЖЕТНОЕ ОБРАЗОВАТЕЛЬНОЕ УЧРЕЖДЕНИЕ </w:t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ВЫСШЕГО ОБРАЗОВАНИЯ </w:t>
      </w:r>
    </w:p>
    <w:p>
      <w:pPr>
        <w:pStyle w:val="Style16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психологи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i/>
          <w:i/>
          <w:iCs/>
          <w:szCs w:val="28"/>
          <w:lang w:eastAsia="uk-UA"/>
        </w:rPr>
      </w:pPr>
      <w:r>
        <w:rPr>
          <w:b/>
          <w:bCs/>
          <w:i/>
          <w:i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НАПИСАНИЮ КУРСОВОЙ РАБОТ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b/>
          <w:szCs w:val="28"/>
        </w:rPr>
        <w:t>«ПСИХОДИАГНОСТИК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7.03.01 Психолог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ной и очно-заочной формы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,  2024</w:t>
      </w:r>
    </w:p>
    <w:p>
      <w:pPr>
        <w:pStyle w:val="Normal"/>
        <w:jc w:val="center"/>
        <w:rPr/>
      </w:pPr>
      <w:r>
        <w:rPr>
          <w:b/>
        </w:rPr>
        <w:t xml:space="preserve">МИНИСТЕРСТВО СЕЛЬСКОГО ХОЗЯЙ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ОЙ ФЕДЕРАЦИИ</w:t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ФЕДЕРАЛЬНОЕ ГОСУДАРСТВЕННОЕ </w:t>
      </w:r>
    </w:p>
    <w:p>
      <w:pPr>
        <w:pStyle w:val="Style16"/>
        <w:jc w:val="center"/>
        <w:rPr/>
      </w:pPr>
      <w:r>
        <w:rPr>
          <w:b/>
        </w:rPr>
        <w:t xml:space="preserve">БЮДЖЕТНОЕ ОБРАЗОВАТЕЛЬНОЕ УЧРЕЖДЕНИЕ </w:t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ВЫСШЕГО ОБРАЗОВАНИЯ </w:t>
      </w:r>
    </w:p>
    <w:p>
      <w:pPr>
        <w:pStyle w:val="Style16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псих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i/>
          <w:i/>
          <w:iCs/>
          <w:szCs w:val="28"/>
          <w:lang w:eastAsia="uk-UA"/>
        </w:rPr>
      </w:pPr>
      <w:r>
        <w:rPr>
          <w:b/>
          <w:bCs/>
          <w:i/>
          <w:i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ЛПО НАПИСАНИЮ КУРСОВОЙ РАБОТ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b/>
          <w:szCs w:val="28"/>
        </w:rPr>
        <w:t>«ПСИХОДИАГНОСТИК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7.03.01 Психолог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ной и очно-заочной формы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,  2024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2472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2472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  <w:gridCol w:w="570"/>
      </w:tblGrid>
      <w:tr>
        <w:trPr/>
        <w:tc>
          <w:tcPr>
            <w:tcW w:w="89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2" w:leader="none"/>
              </w:tabs>
              <w:rPr/>
            </w:pPr>
            <w:r>
              <w:rPr>
                <w:b/>
                <w:sz w:val="28"/>
                <w:szCs w:val="28"/>
              </w:rPr>
              <w:t>Общие положе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курсовой рабо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курсовой рабо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и сроки подготовки курсовой работ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 Структура курсовой работ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оретическая часть (Раздел 1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мпирическая часть (Раздел 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альная (рекомендательная) часть (Раздел 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Выв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ой литера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Оформление курсовой работ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требования к оформлению курсовой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 ссылок, таблиц, рисунков и форму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писка литера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мерация компонентов, составляющих курсовую работ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Порядок подготовки и проведения защиты курсовой работ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защиты курсовой 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защите курсовой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курсовой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я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3"/>
        <w:widowControl w:val="false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рсовая работа представляет собой теоретико-эмпирическое исследование. Тема выбирается студентом самостоятельно или исходя из </w:t>
      </w:r>
      <w:r>
        <w:rPr>
          <w:sz w:val="28"/>
          <w:szCs w:val="28"/>
        </w:rPr>
        <w:t>тематики курсовых работ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Курсовая работа  является важной составной частью учебного процесса. Количество и сроки выполнения курсовых работ определяются учебным планом. В курсовой работе должна быть раскрыта тема, обоснованы выводы и предложения.  Выполнение курсовых работ следует считать необходимым подготовительным этапом перед защитой дипломной работы. </w:t>
      </w:r>
    </w:p>
    <w:p>
      <w:pPr>
        <w:pStyle w:val="Normal1"/>
        <w:ind w:firstLine="720"/>
        <w:jc w:val="both"/>
        <w:rPr/>
      </w:pPr>
      <w:r>
        <w:rPr>
          <w:sz w:val="28"/>
          <w:szCs w:val="28"/>
        </w:rPr>
        <w:t>Курсовая работа (как начальный этап в исследовательской практике студента) может послужить основой для будущей дипломной работы. Таким образом, студент продолжает исследование темы курсовой работы дальше, углубляя и расширяя ее содержание, поднимая ее научный уровень до уровня дипломной работы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урсовой работы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курсовой работы является показ студентом своего умения применить исследовательский подход к явлениям действительности на примере решения какой-то локальной проблемы в рамках избранной темы</w:t>
      </w:r>
      <w:r>
        <w:rPr>
          <w:color w:val="000000"/>
          <w:sz w:val="28"/>
          <w:szCs w:val="28"/>
        </w:rPr>
        <w:t>. В процессе работы над курсовым исследованием студент всесто</w:t>
        <w:softHyphen/>
        <w:t>ронне изучает литературу, анализирует и обобщает полученную информацию по проблеме, овладевает методами научного познания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Задачами</w:t>
      </w:r>
      <w:r>
        <w:rPr>
          <w:sz w:val="28"/>
          <w:szCs w:val="28"/>
        </w:rPr>
        <w:t xml:space="preserve"> курсовой работы являются: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е исследование актуальных вопросов профессиональной деятельности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навыков всестороннего творческого, научного анализа научной, методической и другой литературы по психологической проблематике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нализ, обработка и интерпретация эмпирического материала и результатов психодиагностики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работка навыков и умений грамотно и убедительно излагать научный материал, личную позицию по рассматриваемой проблеме, четко формулировать теоретические обобщения, выводы и, для старших курсов - практические рекомендации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владение приемами научной речи и письмом. 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курсовой работе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работе над курсовой работой студент должен продемонстрировать исследовательский подход к проблеме; умение творчески использовать знание теории, изученной по книгам и лекциям преподавателей для исследования реальных проблем, с которыми сталкиваются в своей практике учителя школ, практические психологи и социальные педагоги. </w:t>
      </w:r>
    </w:p>
    <w:p>
      <w:pPr>
        <w:pStyle w:val="Normal1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Студент обязан проявить достаточную самостоятельность в раскрытии темы (исключаются переписывания, «скачивание» из Интернета и компиляции из готовых работ различных авторов). Студент должен переработать содержание взятых в качестве источника научных трудов, используемые для подтверждения цитаты приводятся в работе с обязательной ссылкой на источник.</w:t>
      </w:r>
    </w:p>
    <w:p>
      <w:pPr>
        <w:pStyle w:val="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ь и сроки подготовки курсовой работы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ледовательность  подготовки курсовой работы: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бор  темы курсовой работы  и ее согласование с научным руководителем. Выбор темы студент производит из перечня, утвержденного на заседании кафедры. Студент имеет право предложить собственную тему по предварительному согласованию с научным руководителем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задания на выполнение курсовой работы от научного руководителя. В задании на выполнение курсовой работы фиксируются: дата выдачи студенту задания к курсовому проекту, дата представления руководителю окончательного плана исследования, дата представления законченной работы на кафедру, дата защиты курсового проекта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ставление плана исследования, согласование его с руководителем. План должен отражать основную идею работы, раскрывать ее содержание и характер, в нем должны быть отражены наиболее актуальные вопросы темы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работка цели, задач, предмета, объекта и гипотезы курсовой работы, а также определение выборки испытуемых и организации, на базе которой планируется провести исследова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анализ литературы по избранной проблеме, знакомство с фактическими и статистическими материалами. Для решения поставленных задач требуется выполнить анализ, как правило, не менее 10 источников. В их число могут входить учебники, учебные пособия, книги, монографии, брошюры, статьи в журналах. В списке литературы обязательно должны присутствовать работы, опубликованные в последние годы. Подбор литературы целесообразно начать с  ознакомления рекомендованной научным руководителем основной литературы. В процессе изучения литературы студенту рекомендуется делать выписки по конкретным вопросам разрабатываемой темы, выписывать количественные данные, цитаты, а также сразу составлять библиографическое описание. Курсовая работа студен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олжна отражать навыки поиска и осмысления научной литературы, отечественных и зарубежных работ по выбранной теме, а также умение грамотно изложить в тексте результаты своих поисков и размышлений, к которым пришел студент после усвоения учебного материала. Курсовая работа имеет преимущественно аналитическую направленность, базируется на литературных источниках, их реферировании и отражает собственное отношение к прочитанному материа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является наличие в работ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анализа нескольких (различных) точек зрения на проблему, имеющихся в научной литературе (при этом необходимо изложить собственное отношение к прочитанному материалу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бственного взгляда на проблем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ритического описания и анализа нескольких разных путей и методов решения пробле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обзор литературы по теме (с полным перечнем использованных источников, включая электронные)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бор фактологического материала с целью получения представления об уровне исследуемого предмета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работка и анализ полученной информации. При применении методик, соответствующих  выбранной теме, вначале определяются индивидуальные показатели испытуемых, затем высчитываются средние значения по каждому критерию   и общие показатели в целом по группе, анализируются как индивидуальные,  так и групповые показатели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ение причинно-следственных связей;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- проведение эмпирического исследования и экспериментального исследования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общение собранного материала, формулировка выводов и выработка рекомендаций по использованию результатов работы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текста в соответствии с требованиями, предъявляемыми к курсовым работам, литературное оформление работы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отзыва научного руководителя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доклада, презентации, иллюстративного материала для защиты курсового проекта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щита курсовой работы. 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роки подготовки курсовой работы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Студенты должны представить курсовые работы методисту для регистрации не позднее двух недель до защиты, потом проекты рецензируются руководителями </w:t>
      </w:r>
      <w:r>
        <w:rPr>
          <w:color w:val="000000"/>
          <w:sz w:val="28"/>
          <w:szCs w:val="28"/>
        </w:rPr>
        <w:t xml:space="preserve"> до начала экзаменационной сессии. Без предоставления курсовой работы на кафедру студент к переводным экзаменам  не допускается.</w:t>
      </w:r>
    </w:p>
    <w:p>
      <w:pPr>
        <w:pStyle w:val="Normal"/>
        <w:widowControl w:val="false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задании к курсовому проекту руководителем указываются основные этапы и сроки выполнения как </w:t>
      </w:r>
      <w:r>
        <w:rPr>
          <w:spacing w:val="3"/>
          <w:sz w:val="28"/>
          <w:szCs w:val="28"/>
        </w:rPr>
        <w:t xml:space="preserve">работы в целом, так и ее составных частей.  </w:t>
      </w:r>
    </w:p>
    <w:p>
      <w:pPr>
        <w:pStyle w:val="Normal"/>
        <w:widowControl w:val="false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КУРСОВОЙ РАБОТЫ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следования листов в сброшюрованной курсовой  работе должен быть следующим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. Титульный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ист. </w:t>
      </w:r>
      <w:r>
        <w:rPr>
          <w:sz w:val="28"/>
          <w:szCs w:val="28"/>
        </w:rPr>
        <w:t>Титульный лист дипломной работы оформляется по единому образцу и также не нумеруется. Образец оформления титульного листа приводится в Приложении 1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 Содержание. </w:t>
      </w:r>
      <w:r>
        <w:rPr>
          <w:sz w:val="28"/>
          <w:szCs w:val="28"/>
        </w:rPr>
        <w:t>Лист, включающий оглавление работы не нумеруется. Образец оформления листа, включающего оглавление работы, приводится в Приложении 2.</w:t>
      </w:r>
    </w:p>
    <w:p>
      <w:pPr>
        <w:pStyle w:val="Normal"/>
        <w:widowControl w:val="false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3. Содержание курсовой работы включает в себ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ведение. </w:t>
      </w:r>
      <w:r>
        <w:rPr>
          <w:sz w:val="28"/>
          <w:szCs w:val="28"/>
        </w:rPr>
        <w:t>Во введении автор обосновывает выбор проблемы в реальной жизни, ее актуальность (значимость), описывает суть проблемы: в чем она состоит, какие конкретные трудности в ее решении встречаются в теории и практике (у учителей, школьных психологов, родителей, врачей и т.д.); формулирует проблему в качестве темы исследования; определяет цель, объект и предмет исследования; выдвигает задачи исследования (теоретические и практические)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пределяет гипотезу исследования (Приложение 3)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i/>
          <w:sz w:val="28"/>
          <w:szCs w:val="28"/>
        </w:rPr>
        <w:t>Актуальность темы исследования</w:t>
      </w:r>
      <w:r>
        <w:rPr>
          <w:sz w:val="28"/>
          <w:szCs w:val="28"/>
        </w:rPr>
        <w:t xml:space="preserve"> – это степень ее важности в данный момент для решения проблемы, задачи или вопроса практической, учебной и профессиональной деятельност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i/>
          <w:sz w:val="28"/>
          <w:szCs w:val="28"/>
        </w:rPr>
        <w:t>Объект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сследования</w:t>
      </w:r>
      <w:r>
        <w:rPr>
          <w:sz w:val="28"/>
          <w:szCs w:val="28"/>
        </w:rPr>
        <w:t xml:space="preserve"> – это психический процесс или явление, феномен, порождающий проблемную ситуацию и избранный для изучения. </w:t>
      </w:r>
      <w:r>
        <w:rPr>
          <w:sz w:val="28"/>
          <w:szCs w:val="28"/>
          <w:u w:val="single"/>
        </w:rPr>
        <w:t>Например:</w:t>
      </w:r>
      <w:r>
        <w:rPr>
          <w:sz w:val="28"/>
          <w:szCs w:val="28"/>
        </w:rPr>
        <w:t xml:space="preserve"> Объект исследования – психологическая готовность к обучению детей 6-7 лет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i/>
          <w:sz w:val="28"/>
          <w:szCs w:val="28"/>
        </w:rPr>
        <w:t>Предме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это то, что находится в границах объекта и непосредственно определяет тему исследования, сторона или аспект объекта, который непосредственно изучается, анализируется в объекте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предмета психологического исследования могут выступать любые аспекты психологической действительности: психические свойства, состояния, процессы, функции, динамика процесса, особенности поведения и общения, взаимосвязи между психическими и физиологическими явлениями, условия и факторы развития и т.д.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  <w:u w:val="single"/>
        </w:rPr>
        <w:t>Например:</w:t>
      </w:r>
      <w:r>
        <w:rPr>
          <w:sz w:val="28"/>
          <w:szCs w:val="28"/>
        </w:rPr>
        <w:t xml:space="preserve"> Предмет исследования -  самооценка и уровень мотивации к обучению детей 6-7 лет.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i/>
          <w:sz w:val="28"/>
          <w:szCs w:val="28"/>
        </w:rPr>
        <w:t>Цель исслед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это предполагаемый результат исследовательской деятельности, который позволит разрешить сформулированную проблему.</w:t>
      </w:r>
      <w:r>
        <w:rPr>
          <w:sz w:val="28"/>
          <w:szCs w:val="28"/>
          <w:u w:val="single"/>
        </w:rPr>
        <w:t xml:space="preserve"> Например:</w:t>
      </w:r>
      <w:r>
        <w:rPr>
          <w:sz w:val="28"/>
          <w:szCs w:val="28"/>
        </w:rPr>
        <w:t xml:space="preserve"> «Целью работы является изучение особенностей диагностики психологической готовности детей 6-7 лет к обучению в школе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  <w:i/>
          <w:sz w:val="28"/>
          <w:szCs w:val="28"/>
        </w:rPr>
        <w:t>Задачи исследования</w:t>
      </w:r>
      <w:r>
        <w:rPr>
          <w:sz w:val="28"/>
          <w:szCs w:val="28"/>
        </w:rPr>
        <w:t xml:space="preserve"> –  это те исследовательские действия, которые необходимо выполнить для достижения поставленной в работе цели, это содержание всех последовательных этапов организации и проведения исследования. Каждая последующая задача решается только на основе решения предыдущей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  <w:u w:val="single"/>
        </w:rPr>
        <w:t>Например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теоретический анализ научной литературы по теме исследования. 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ставить комплекс методик диагностики психологической готовности детей 6-7 лет к обучению в школе. 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овести диагностику психологической готовности к обучению в школе и выявить ее особенности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i/>
          <w:sz w:val="28"/>
          <w:szCs w:val="28"/>
        </w:rPr>
        <w:t>Гипоте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это утверждение предположительного характера, для выражения и экспериментальной проверки которого требуются веские основания научного и практического характера.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  <w:u w:val="single"/>
        </w:rPr>
        <w:t>Например:</w:t>
      </w:r>
      <w:r>
        <w:rPr>
          <w:sz w:val="28"/>
          <w:szCs w:val="28"/>
        </w:rPr>
        <w:t xml:space="preserve"> «При поступлении  детей в школу могут наблюдаться определенные психологические характеристики, такие, как повышенная самооценка и пониженный уровень мотивации обучения, а именно: повышенная самооценка и пониженный уровень мотивации к обучению характерны для психологической готовности детей к школе»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Студенты в рамках экспериментального исследования, могут включать в курсовой проект одну или несколько гипотез. </w:t>
      </w:r>
    </w:p>
    <w:p>
      <w:pPr>
        <w:pStyle w:val="Normal"/>
        <w:widowControl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i/>
          <w:sz w:val="28"/>
          <w:szCs w:val="28"/>
        </w:rPr>
        <w:t>Методы исследования</w:t>
      </w:r>
      <w:r>
        <w:rPr>
          <w:sz w:val="28"/>
          <w:szCs w:val="28"/>
        </w:rPr>
        <w:t xml:space="preserve"> - основные пути и приемы познания психических явлений и их закономерностей. Выделяют следующие группы методов:</w:t>
      </w: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методы исследования и диагностики: наблюдение, эксперимент, анализ результатов деятельности, метод независимых характеристик, биографический метод, беседа, тесты, опрос, социометрия, экспертные оценки и др.;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методы обработки и интерпретации данных: методы математическ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истики (нахождение средних значений, среднеквадратичных отклонений, коэффициентов корреляции, связей между переменными, выявление уровней значимости, дифференциация материала и др.),  математическое моделирование и т.д., эти методы позволяют придать полученным данным содержательно-психологический смыс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етоды коррекции: аутотренинг, психомышечная релаксация, психотерапия,  психологическая консультация, гипноз и др.;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методы обучения и развит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ловые и ролевые игры, тренинги, дискуссии, разрешение конфликтных ситуаций, разработка решений и др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ая часть  может состоять  из  двух или  трех раздел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 4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Теоретическая часть (Раздел 1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Первый раздел обычно посвящается теоретическим аспектам исследуемой проблемы, ее анализу с точки зрения научной психологии. Студент должен продемонстрировать знание того, что было известно еще до него, следовательно, литературный анализ отечественных и зарубежных психологических концепций, теорий. Здесь можно дать историю вопроса, показать степень его изученности, состояние проблемы в избранной для исследования сфере, ее понимание в различных школах и направлениях психологии, эволюцию взглядов на проблему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Эмпирическая часть (Раздел 2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дел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крывает результаты эмпирической работы. Эмпирическая часть – это, по сути, проведение диагностического исследования, которое направлено на выявление существующих психологических явлений, уровня состояния тех или иных процессов к моменту исследования. Здесь представляются: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1. Описание программы эмпирического исследования: </w:t>
      </w:r>
      <w:r>
        <w:rPr>
          <w:sz w:val="28"/>
          <w:szCs w:val="28"/>
        </w:rPr>
        <w:t xml:space="preserve">замысел планируемого исследования, его цель, задачи, характеристика выборки (контингент и число обследуемых, их психологические и социально-психологические характеристики, демографические и социальные данные, например: «В нашем исследовании принимали участие студент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урса вечернего отделения Российского университета инноваций. В  группе исследовалось  8 человек», метод, методики, этапы исследования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2. Описание полученных результатов,</w:t>
      </w:r>
      <w:r>
        <w:rPr>
          <w:sz w:val="28"/>
          <w:szCs w:val="28"/>
        </w:rPr>
        <w:t xml:space="preserve"> способы обработки первичных данных: обоснование выбора методов математической статистики, описание количественных и качественных характеристик фактического материала исследования, упорядочение, классификация, группировка полученных данных в соответствии с исследовательскими гипотезами (представляется в виде таблиц, графиков, диаграмм с их описанием и объяснением),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3. Интерпретация исследовательских данных и формулировка выводов:</w:t>
      </w:r>
      <w:r>
        <w:rPr>
          <w:sz w:val="28"/>
          <w:szCs w:val="28"/>
        </w:rPr>
        <w:t xml:space="preserve"> перевод полученных данных «с языка математики на язык психологии», выявление причинно-следственных связей и корреляций, проверка значимости и достоверности числовых характеристик, раскрытие значения полученных данных с точки зрения теории и практики, сопоставление их с уже имеющимися в психологии фактами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Раздел включает не только оценку исследуемых процессов, но и взгляд автора на дальнейшее решение проблем, выводы о возможных путях формирования, развития, совершенствования либо коррекции каких-либо психических явлений и процессов, что позволит логично перейти к третьей главе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Экспериментальная (рекомендательная) часть (Раздел 3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 третьем раздел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туденты представляют программу проведения и результаты формирующего эксперимента, коррекционной работы, результаты их практической реализации. Данная глава также предназначена для подтверждения выдвинутой гипотезы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схема эксперимента может быть следующей: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i/>
          <w:sz w:val="28"/>
          <w:szCs w:val="28"/>
        </w:rPr>
        <w:t xml:space="preserve">1. Измерение психологических качеств испытуемых </w:t>
      </w:r>
      <w:r>
        <w:rPr>
          <w:sz w:val="28"/>
          <w:szCs w:val="28"/>
        </w:rPr>
        <w:t>по определенным уровням и критериям (проводится в эмпирическом исследовании).</w:t>
      </w:r>
    </w:p>
    <w:p>
      <w:pPr>
        <w:pStyle w:val="Normal"/>
        <w:widowControl w:val="false"/>
        <w:shd w:fill="FFFFFF" w:val="clear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Описание программы эксперимента, </w:t>
      </w:r>
      <w:r>
        <w:rPr>
          <w:sz w:val="28"/>
          <w:szCs w:val="28"/>
        </w:rPr>
        <w:t>независимых, зависимых и промежуточных переменных, контрольной и экспериментальной групп;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i/>
          <w:sz w:val="28"/>
          <w:szCs w:val="28"/>
        </w:rPr>
        <w:t xml:space="preserve">3. Описание и реализация программы  воздействия </w:t>
      </w:r>
      <w:r>
        <w:rPr>
          <w:sz w:val="28"/>
          <w:szCs w:val="28"/>
        </w:rPr>
        <w:t xml:space="preserve">на изучаемый объект в целях повышения уровня или развития отстающих качеств, либо их коррекции.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i/>
          <w:sz w:val="28"/>
          <w:szCs w:val="28"/>
        </w:rPr>
        <w:t xml:space="preserve">4. Вторичное измерение качеств объекта </w:t>
      </w:r>
      <w:r>
        <w:rPr>
          <w:sz w:val="28"/>
          <w:szCs w:val="28"/>
        </w:rPr>
        <w:t>после осуществления психологического или социально-психологического воздействия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i/>
          <w:sz w:val="28"/>
          <w:szCs w:val="28"/>
        </w:rPr>
        <w:t xml:space="preserve">5. Сравнение результатов </w:t>
      </w:r>
      <w:r>
        <w:rPr>
          <w:sz w:val="28"/>
          <w:szCs w:val="28"/>
        </w:rPr>
        <w:t>первого и второго измер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i/>
          <w:sz w:val="28"/>
          <w:szCs w:val="28"/>
        </w:rPr>
        <w:t xml:space="preserve">6. Выводы </w:t>
      </w:r>
      <w:r>
        <w:rPr>
          <w:sz w:val="28"/>
          <w:szCs w:val="28"/>
        </w:rPr>
        <w:t>об эффективности осуществляемых воздействий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Раздел может содержать 2-3 пункта (возможна и более подробная структура). Каждый из пунктов заканчивается выводами, обычно их несколько, в которых даются аргументированные ответы на поставленные в разделе вопросы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ИЕ ВЫВОДЫ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бщем выводе целесообразно напомнить смысл и содержание выполненной работы, подвести основные итоги курсового исследования, сформулировать выводы. Студентам необходимо   представить  практические рекомендации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использованной литературы </w:t>
      </w:r>
      <w:r>
        <w:rPr>
          <w:color w:val="000000"/>
          <w:sz w:val="28"/>
          <w:szCs w:val="28"/>
        </w:rPr>
        <w:t>должен включать не менее 15  наименований. Образец оформления списка литературы представлен в Приложении 5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ложения. </w:t>
      </w:r>
      <w:r>
        <w:rPr>
          <w:bCs/>
          <w:sz w:val="28"/>
          <w:szCs w:val="28"/>
        </w:rPr>
        <w:t xml:space="preserve">В приложении </w:t>
      </w:r>
      <w:r>
        <w:rPr>
          <w:sz w:val="28"/>
          <w:szCs w:val="28"/>
        </w:rPr>
        <w:t xml:space="preserve">к курсовой работе </w:t>
      </w:r>
      <w:r>
        <w:rPr>
          <w:bCs/>
          <w:sz w:val="28"/>
          <w:szCs w:val="28"/>
        </w:rPr>
        <w:t>дается материал вспомогательного характера</w:t>
      </w:r>
      <w:r>
        <w:rPr>
          <w:sz w:val="28"/>
          <w:szCs w:val="28"/>
        </w:rPr>
        <w:t>, куда выносятся документы, таблицы, графики, схемы, опросные листы, протоколы выполнения заданий испытуемыми, анкеты, бланки, варианты исследовательских методик и другие материалы, на которые имеются ссылки в тексте работы (Приложение 8). Приложения используются только в том случае, если они дополняют содержание основных проблем исследования и носят справочный характер. Вариант оформления таблицы представлен в Приложении 6. Варианты оформления рисунков, графиков, гистограмм, формул представлены в Приложении 7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ФОРМЛЕНИЕ КУРСОВОЙ РАБОТЫ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 к оформлению курсовой работы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Курсовая  работа оформляется студентом аккуратно с учетом требований, предъявляемых к литературному оформлению научного труда. Оптимальный объем дипломной работы не должен превышать 25-30 страниц машинописного текста (не включая списка литературы и приложения), отпечатанного через 1,5 интервала, 14 кегелем; </w:t>
      </w:r>
      <w:r>
        <w:rPr>
          <w:bCs/>
          <w:sz w:val="28"/>
          <w:szCs w:val="28"/>
        </w:rPr>
        <w:t>шриф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Times New Roman; красная строка -1,5 см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Работа оформляется только на лицевой стороне белой бумаги формата А-4. Каждая страница текста должна иметь поля: левое - 30 мм; правое 15 мм; верхнее и нижнее - 20 мм. Ориентация текста – книжная. </w:t>
      </w:r>
      <w:r>
        <w:rPr>
          <w:bCs/>
          <w:sz w:val="28"/>
          <w:szCs w:val="28"/>
        </w:rPr>
        <w:t xml:space="preserve">Форматирование </w:t>
      </w:r>
      <w:r>
        <w:rPr>
          <w:sz w:val="28"/>
          <w:szCs w:val="28"/>
        </w:rPr>
        <w:t xml:space="preserve">основного текста и текста ссылок - в параметре «по ширине».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Основной текст курсовой работы делится на разделы и пункты. Разделы нумеруются арабкими цифрами в пределах всей работы и начинаются с новой страницы (например, вверху в центре пишется «РАЗДЕЛ 1», под ней заглавными буквами – название раздела)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Пункты нумеруются арабскими цифрами, где первая цифра показывает, к какому разделу этот пункт относится, а вторая – непосредственно номер самого пункта (например, 2.3. – третий пункт второго раздела).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При наличии трех разделов рекомендуется следующее процентное соотношение объема курсовой работы: Введение составляет примерно 10 % от общего объема работы, обязательными являются теоретическая часть (составляющая около 30 % от общего объема в зависимости от целевой направленности и глубины про</w:t>
        <w:softHyphen/>
        <w:t>работки теоретических вопросов) и эмпирическая (20 %) часть. Экспериментальная часть (35 %) включается в работу студентов старших курсов. Заключение составляет приблизительно 5% от общего объема работы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При наличии двух разделов рекомендуется следующее процентное соотношение объема курсовой работы: Введение 10 %, Теоретическая часть 45 %, Эмпирическая часть 40 %, Заключение 5 %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тексте курсовой работы рекомендуется применять красную строку, выделяя законченную мысль в самостоятельный абзац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е структурные компоненты курсовой работы, как «Введение», каждая новая  глава, «Общий вывод», «Список использованной литературы», «Приложения»  печатаются с нового листа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В исключительных случаях, когда тема не позволяет провести эмпирическое исследование, возможно, при согласовании с научным руководителем, включить в курсовой проект только теоретический раздел.</w:t>
      </w:r>
    </w:p>
    <w:p>
      <w:pPr>
        <w:pStyle w:val="Normal1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 ссылок, таблиц, рисунков и формул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  <w:u w:val="single"/>
        </w:rPr>
        <w:t>Оформление ссылок.</w:t>
      </w:r>
      <w:r>
        <w:rPr>
          <w:sz w:val="28"/>
          <w:szCs w:val="28"/>
        </w:rPr>
        <w:t xml:space="preserve"> Вся используемая автором в качестве научного источника литература приводится в пронумерованном библиографическом списке в конце курсовой работы, где фамилии авторов располагаются по алфавиту. На все работы, включенные в список литературы, должны быть ссылки в тексте. Ссылку на литературный источник в тексте курсовой работы сопровождают порядковым номером, под которым этот источник включен в список литературы. 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ата внутри текста заключается в кавычки. Цитаты должны быть выверены по первоисточнику, следует указать страницу цитируемого издания. 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i/>
          <w:sz w:val="28"/>
          <w:szCs w:val="28"/>
        </w:rPr>
        <w:t>Оформление ссылок.</w:t>
      </w:r>
    </w:p>
    <w:p>
      <w:pPr>
        <w:pStyle w:val="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ксте, после фамилии или после цитирования, в квадратных скобках указываются порядковый номер источника и - через запятую - страница, если она необходима: например, [5, 80] или если несколько источников, то через точку с запятой, например: [5, 80; 7, 38]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автор ссылается на работы нескольких исследователей, то оформляется это, например, так: «В исследованиях ряда авторов [2, 7, 8, 12], установлено…».</w:t>
      </w:r>
    </w:p>
    <w:p>
      <w:pPr>
        <w:pStyle w:val="Normal"/>
        <w:widowControl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Оформление таблиц.</w:t>
      </w:r>
      <w:r>
        <w:rPr>
          <w:sz w:val="28"/>
          <w:szCs w:val="28"/>
        </w:rPr>
        <w:t xml:space="preserve"> Приводимые в тексте таблицы должны иметь содержательное заглавие. В примечаниях к таблицам должны быть объяснены все сокращения или обозначения. Таблицы должны быть последовательно пронумерованы. Над правым верхним углом таблицы помещается надпись «Таблица …» с указанием ее порядкового номера, без кавычек, без знака №  перед цифрой и точки после нее, например, </w:t>
      </w:r>
      <w:r>
        <w:rPr>
          <w:i/>
          <w:sz w:val="28"/>
          <w:szCs w:val="28"/>
        </w:rPr>
        <w:t>Таблица 4</w:t>
      </w:r>
      <w:r>
        <w:rPr>
          <w:sz w:val="28"/>
          <w:szCs w:val="28"/>
        </w:rPr>
        <w:t xml:space="preserve">. Ниже, по центру располагается название таблицы в кавычках, которое отражает ее содержание, имеет точную и краткую формулировку. В конце заголовков и подзаголовков таблиц точки не ставятся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При переносе части таблицы название помещают только над первой частью таблицы, нижнюю горизонтальную черту, ограничивающую таблицу, не проводят. Пронумерованные графы повторяют на следующей странице. Таблица располагается в работе непосредственно после текста, в котором она упоминается впервые, или на следующей странице. </w:t>
      </w:r>
      <w:r>
        <w:rPr>
          <w:bCs/>
          <w:sz w:val="28"/>
          <w:szCs w:val="28"/>
        </w:rPr>
        <w:t xml:space="preserve">Таблицы, </w:t>
      </w:r>
      <w:r>
        <w:rPr>
          <w:sz w:val="28"/>
          <w:szCs w:val="28"/>
        </w:rPr>
        <w:t xml:space="preserve">занимающие более страницы, помещают в Приложение, а небольшие - на страницах работы. </w:t>
      </w:r>
      <w:r>
        <w:rPr>
          <w:rFonts w:eastAsia="SimSun;宋体"/>
          <w:color w:val="000000"/>
          <w:sz w:val="28"/>
          <w:szCs w:val="28"/>
          <w:lang w:eastAsia="zh-CN"/>
        </w:rPr>
        <w:t>Допускается применять в таблице шрифт на 1—2 пункта меньший, чем в тексте курсовой  работы;</w:t>
      </w:r>
    </w:p>
    <w:p>
      <w:pPr>
        <w:pStyle w:val="Normal"/>
        <w:widowControl w:val="false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Цифры в графах таблиц должны проставляться так, чтобы разряды чисел во всей графе были расположены один под другим, если они относятся к одному показателю. В одной графе должно быть соблюдено одинаковое количество десятичных знаков для всех значений величин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формление рисунков и формул.</w:t>
      </w:r>
      <w:r>
        <w:rPr>
          <w:sz w:val="28"/>
          <w:szCs w:val="28"/>
        </w:rPr>
        <w:t xml:space="preserve"> В курсовой работе желательно использовать иллюстрации (диаграммы, графики, схемы, рисунки, фотографии). Весь этот иллюстративный материал обозначают единым наименованием – рисунок (при оформлении, например, – </w:t>
      </w:r>
      <w:r>
        <w:rPr>
          <w:b/>
          <w:sz w:val="28"/>
          <w:szCs w:val="28"/>
        </w:rPr>
        <w:t>«Рис. 1»</w:t>
      </w:r>
      <w:r>
        <w:rPr>
          <w:sz w:val="28"/>
          <w:szCs w:val="28"/>
        </w:rPr>
        <w:t>, без знака №). Название располагается под рисунком, по центру. Все надписи на графиках и другом иллюстративном материале пишут стандартным шрифтом с прописной буквы без точки на конце. Иллюстрации, расположенные на отдельных листах, включаются в общую нумерацию страниц курсовой работы.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При оформлении формул и уравнений необходимо соблюдать следующие правила:</w:t>
      </w:r>
    </w:p>
    <w:p>
      <w:pPr>
        <w:pStyle w:val="Normal"/>
        <w:widowControl w:val="false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- формулы и уравнения следует выделять из текста в отдельную строку. Выше и ниже каждой формулы и уравнения оставляется по одной свободной строке;</w:t>
      </w:r>
    </w:p>
    <w:p>
      <w:pPr>
        <w:pStyle w:val="Normal"/>
        <w:widowControl w:val="false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- формулы (уравнения), следующие одна за другой и не разделенные текстом, отделяют запятой;</w:t>
      </w:r>
    </w:p>
    <w:p>
      <w:pPr>
        <w:pStyle w:val="Normal"/>
        <w:widowControl w:val="false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- если формула или уравнение не умещаются в одну строку, они должны быть перенесены после знака равенства (=) или после знаков плюс (+), минус (-), умножения (х) и деления (:). При этом повторяют знак в начале следующей строки;</w:t>
      </w:r>
    </w:p>
    <w:p>
      <w:pPr>
        <w:pStyle w:val="Normal"/>
        <w:widowControl w:val="false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- ссылки на формулы по тексту курсовой (дипломной) работы дают в скобках;</w:t>
      </w:r>
    </w:p>
    <w:p>
      <w:pPr>
        <w:pStyle w:val="Normal"/>
        <w:widowControl w:val="false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- пояснение значений символов и числовых коэффициентов, входящих в формулу или уравнение, следует приводить непосредственно под формулой (уравнением) в той же последовательности, в какой они даны в формуле (уравнении). Значение каждого символа и числового коэффициента следует давать с новой строки. Первую строку пояснения начинают со слов «где» без двоеточия;</w:t>
      </w:r>
    </w:p>
    <w:p>
      <w:pPr>
        <w:pStyle w:val="Normal"/>
        <w:widowControl w:val="false"/>
        <w:ind w:firstLine="720"/>
        <w:jc w:val="center"/>
        <w:rPr>
          <w:rFonts w:eastAsia="SimSun;宋体"/>
          <w:b/>
          <w:b/>
          <w:color w:val="000000"/>
          <w:sz w:val="28"/>
          <w:szCs w:val="28"/>
          <w:lang w:eastAsia="zh-CN"/>
        </w:rPr>
      </w:pPr>
      <w:r>
        <w:rPr>
          <w:rFonts w:eastAsia="SimSun;宋体"/>
          <w:b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списка литературы</w:t>
      </w:r>
    </w:p>
    <w:p>
      <w:pPr>
        <w:pStyle w:val="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оформляется в алфавитном порядке следующим образом: </w:t>
      </w:r>
    </w:p>
    <w:p>
      <w:pPr>
        <w:pStyle w:val="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втор. Название книги. – Город: Издательство, год издания, количество страниц.</w:t>
      </w:r>
    </w:p>
    <w:p>
      <w:pPr>
        <w:pStyle w:val="Normal1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ример: Горбатов Д.С. Практикум по психологическому исследованию. – Самара: Издательский Дом «БАХРАХ- М», 2000.-324с.</w:t>
      </w:r>
    </w:p>
    <w:p>
      <w:pPr>
        <w:pStyle w:val="Normal1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Для статьи в книге</w:t>
      </w:r>
      <w:r>
        <w:rPr>
          <w:sz w:val="28"/>
          <w:szCs w:val="28"/>
        </w:rPr>
        <w:t>: Автор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Название статьи//Название книги/Под ред.(фамилия)- Город: Издательство, год. Страницы.</w:t>
      </w:r>
    </w:p>
    <w:p>
      <w:pPr>
        <w:pStyle w:val="Normal1"/>
        <w:ind w:firstLine="720"/>
        <w:jc w:val="both"/>
        <w:rPr/>
      </w:pPr>
      <w:r>
        <w:rPr>
          <w:i/>
          <w:sz w:val="28"/>
          <w:szCs w:val="28"/>
        </w:rPr>
        <w:t>Например: Чеснокова И.И. Самосознание, саморегуляция, самодетерминация личности// Проблемы психологии личности/Под ред. Е.В. Шороховой. – М.: «Наука», 1982. С.121-126</w:t>
      </w:r>
    </w:p>
    <w:p>
      <w:pPr>
        <w:pStyle w:val="Normal1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Для статьи в журнале</w:t>
      </w:r>
      <w:r>
        <w:rPr>
          <w:sz w:val="28"/>
          <w:szCs w:val="28"/>
        </w:rPr>
        <w:t>: Автор. Название статьи//Журнал (принятое сокращенное название). Год. Номер. Страницы.</w:t>
      </w:r>
    </w:p>
    <w:p>
      <w:pPr>
        <w:pStyle w:val="Normal1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ример: Абульханова-Славская К.А., Воловикова М.И., Елисеев В.А. Проблемы исследования индивидуального сознания// Психологический журнал. 1991. №4. С. 27-40.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 xml:space="preserve">Для </w:t>
      </w:r>
      <w:r>
        <w:rPr>
          <w:bCs/>
          <w:sz w:val="28"/>
          <w:szCs w:val="28"/>
          <w:u w:val="single"/>
        </w:rPr>
        <w:t>электронного ресурса:</w:t>
      </w:r>
      <w:r>
        <w:rPr>
          <w:bCs/>
          <w:sz w:val="28"/>
          <w:szCs w:val="28"/>
        </w:rPr>
        <w:t xml:space="preserve"> вид носителя, название, издательство, год выпуска. 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  <w:szCs w:val="28"/>
        </w:rPr>
        <w:t xml:space="preserve">Например: </w:t>
      </w:r>
      <w:r>
        <w:rPr>
          <w:i/>
          <w:sz w:val="28"/>
          <w:szCs w:val="28"/>
          <w:lang w:val="en-US"/>
        </w:rPr>
        <w:t>CD</w:t>
      </w:r>
      <w:r>
        <w:rPr>
          <w:i/>
          <w:sz w:val="28"/>
          <w:szCs w:val="28"/>
        </w:rPr>
        <w:t>, Современная психологическая энциклопедия. Справочная система. - АРБТ, вып. 2003г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Для источника в глобальной компьютерной сети I</w:t>
      </w:r>
      <w:r>
        <w:rPr>
          <w:sz w:val="28"/>
          <w:szCs w:val="28"/>
          <w:u w:val="single"/>
          <w:lang w:val="en-US"/>
        </w:rPr>
        <w:t>nternet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адрес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  <w:szCs w:val="28"/>
        </w:rPr>
        <w:t>Например: Центр информатизации Министерства образования РФ (</w:t>
      </w:r>
      <w:r>
        <w:rPr>
          <w:i/>
          <w:sz w:val="28"/>
          <w:szCs w:val="28"/>
          <w:lang w:val="en-US"/>
        </w:rPr>
        <w:t>http</w:t>
      </w:r>
      <w:r>
        <w:rPr>
          <w:i/>
          <w:sz w:val="28"/>
          <w:szCs w:val="28"/>
        </w:rPr>
        <w:t>:</w:t>
      </w:r>
      <w:r>
        <w:rPr>
          <w:i/>
          <w:sz w:val="28"/>
          <w:szCs w:val="28"/>
          <w:lang w:val="en-US"/>
        </w:rPr>
        <w:t>www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informatika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).</w:t>
      </w:r>
    </w:p>
    <w:p>
      <w:pPr>
        <w:pStyle w:val="Normal"/>
        <w:widowControl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мерация компонентов, составляющих курсовую работу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умерация страниц производится  с правой стороны верхнего поля последовательно, начиная с 3-ей страницы (введение), т.е. после титульного листа и содержания работы.  Номера страниц ставятся на расстоянии 1 см от верхнего края основного текста или заголовка. Страницы, на которых размещаются приложения, включаются в общую нумерацию страниц дипломной работ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квозная нумерация страниц включает: введение, теоретическую, эмпирическую и экспериментальные части, выводы к 1 разделу, выводы ко 2 разделу, выводы к 3 разделу, общий вывод, список использованной литературы, приложения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РЯДОК ПОДГОТОВКИ И ПРОВЕДЕНИЯ  ЗАЩИТЫ  КУРСОВОЙ РАБОТЫ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защиты курсовой  работы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щите каждый студент готовит доклад, примерно на 5-7 минут по существу темы курсовой работы. 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защиты выглядит следующим образом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явление защиты с указанием фамилии, имени и отчества студента; 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лад студента об основных положениях и результатах курсовой работы; 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просы председателя, членов комиссии и присутствующих на защите;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- оглашение отзыва научного руководителя о  курсовой работе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вет автора курсовой работы по поводу замечаний, сделанных в отзыв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б оценке курсовой работы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на защите курсовой работы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выступлении студента указывается: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ма исследования; 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ктуальность и практическая значимость те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ель, основные задачи, объект, предмет и гипотеза исследова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уктура дипломной работ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эмпирическая база исследования и характеристика выборки испытуемых,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раткое содержание экспериментальной работ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ные результаты и выводы по исследовательской работ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а основных подходов к разрешению рассматриваемой проблемы на основании результатов исследования и полученного опыт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ие рекомендации и пути решения прикладной задачи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амооценка результата и качества выполненной выпускной ра</w:t>
        <w:softHyphen/>
        <w:t>боты (какие задачи ставились в процессе работы над темой, и как удалось их решить;  над какими вопросами темы работа будет продолжена)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Эта общая схема доклада, более конкретно его содержание определяется студентом совместно с руководителем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Рекомендуется подготовить иллюстративный материал в виде схем, таблиц, диаграмм. Для большей наглядности целесообразно пользоваться видеопроектором (не более 5-8 слайдов), подготовив заблаговременно необходимый для этого материал, согласованный с руководителем. Краткий доклад может быть подготовлен письменно, но выступать на защите рекомендуется свободно, «своими словами», не зачитывая текст. 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урсовой работы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е в ходе защиты курсовой работы подлежат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нание области исслед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ладение современными приемами научного исследования и использование их на практик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епень решения поставленных задач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ние кратко излагать результаты, и аргументировано отвечать на вопрос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ценкой </w:t>
      </w:r>
      <w:r>
        <w:rPr>
          <w:b/>
          <w:sz w:val="28"/>
          <w:szCs w:val="28"/>
        </w:rPr>
        <w:t>«отлично»</w:t>
      </w:r>
      <w:r>
        <w:rPr>
          <w:sz w:val="28"/>
          <w:szCs w:val="28"/>
        </w:rPr>
        <w:t xml:space="preserve"> оцениваются работы, в которых содержатся элементы научного творчества, дается обстоятельный анализ и аргументированная критика существующих концепций на основе глубоких знаний литературы и фактического материала по данной теме, делаются самостоятельные вывод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ценкой </w:t>
      </w:r>
      <w:r>
        <w:rPr>
          <w:b/>
          <w:sz w:val="28"/>
          <w:szCs w:val="28"/>
        </w:rPr>
        <w:t>«хорошо»</w:t>
      </w:r>
      <w:r>
        <w:rPr>
          <w:sz w:val="28"/>
          <w:szCs w:val="28"/>
        </w:rPr>
        <w:t xml:space="preserve"> оцениваются работы, в которых полно и всесторонне освещаются вопросы темы, но не проявляется творческий подход автор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ценкой </w:t>
      </w:r>
      <w:r>
        <w:rPr>
          <w:b/>
          <w:sz w:val="28"/>
          <w:szCs w:val="28"/>
        </w:rPr>
        <w:t>«удовлетворительно»</w:t>
      </w:r>
      <w:r>
        <w:rPr>
          <w:sz w:val="28"/>
          <w:szCs w:val="28"/>
        </w:rPr>
        <w:t xml:space="preserve"> оцениваются работы, в которых правильно освещены основные вопросы и темы, но студент не проявил необходимой доли самостоятельности, умения стройного и логичного изложения вопросов, или допустил отдельные ошибочные высказыва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ценку </w:t>
      </w:r>
      <w:r>
        <w:rPr>
          <w:b/>
          <w:sz w:val="28"/>
          <w:szCs w:val="28"/>
        </w:rPr>
        <w:t>«неудовлетворительно»</w:t>
      </w:r>
      <w:r>
        <w:rPr>
          <w:sz w:val="28"/>
          <w:szCs w:val="28"/>
        </w:rPr>
        <w:t xml:space="preserve"> получает студент, не владеющий материалом, не способный раскрыть суть проблемы или отвечать на поставленные вопрос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может быть оценена отрицательно, если: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тановлено, что она является плагиатом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ты не соответствует заявленной теме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на написана на базе учебника без использования собственных практических материалов и выводов, либо представляет собой простое списывание материала из учебной и научной литературы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оретический и практический материал строится на старых  нормативно-правовых, инструктивных и методических документах, устаревших литературных источниках, что влечет за собой неправильное раскрытие темы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сть грубые ошибки в оформлении и расчет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отрицательной оценке курсовой работы студенту рекомендуется ее доработать или полностью переписать. Сроки повторной защиты устанавливаются деканатом, доводятся до сведения студентов и Отдела  тестирования и контроля качества. Студент, не защитивший курсовую работу, к экзамену по соответствующей дисциплине не допуск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защиты курсовых работ регулярно заслушиваются на ректорате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иложение 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оформления титульного листа курсовой работы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jc w:val="center"/>
        <w:rPr/>
      </w:pPr>
      <w:bookmarkStart w:id="0" w:name="_GoBack"/>
      <w:bookmarkEnd w:id="0"/>
      <w:r>
        <w:rPr>
          <w:b/>
          <w:lang w:val="uk-UA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widowControl w:val="false"/>
        <w:jc w:val="center"/>
        <w:rPr/>
      </w:pPr>
      <w:r>
        <w:rPr>
          <w:b/>
          <w:lang w:val="uk-UA"/>
        </w:rPr>
        <w:t>«ДОНБАССКАЯ АГРАРНАЯ АКАДЕМИЯ»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ЭКОНОМИКО-ПРАОВОВОЙ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>КАФЕДРА ПСИХОЛОГИИ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Cs/>
          <w:i/>
          <w:i/>
          <w:iCs/>
          <w:sz w:val="28"/>
          <w:szCs w:val="28"/>
          <w:highlight w:val="yellow"/>
          <w:u w:val="single"/>
          <w:lang w:val="uk-UA"/>
        </w:rPr>
      </w:pPr>
      <w:r>
        <w:rPr>
          <w:bCs/>
          <w:i/>
          <w:iCs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  <w:highlight w:val="yellow"/>
          <w:u w:val="single"/>
          <w:lang w:val="uk-UA"/>
        </w:rPr>
      </w:pPr>
      <w:r>
        <w:rPr>
          <w:bCs/>
          <w:i/>
          <w:iCs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  <w:highlight w:val="yellow"/>
          <w:u w:val="single"/>
          <w:lang w:val="uk-UA"/>
        </w:rPr>
      </w:pPr>
      <w:r>
        <w:rPr>
          <w:bCs/>
          <w:i/>
          <w:iCs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i/>
          <w:i/>
          <w:iCs/>
          <w:sz w:val="28"/>
          <w:szCs w:val="28"/>
          <w:highlight w:val="yellow"/>
          <w:u w:val="single"/>
          <w:lang w:val="uk-UA"/>
        </w:rPr>
      </w:pPr>
      <w:r>
        <w:rPr>
          <w:b/>
          <w:bCs/>
          <w:i/>
          <w:iCs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  <w:lang w:val="uk-UA"/>
        </w:rPr>
        <w:t>КУРСОВАЯ РАБОТ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по дисциплине «Основы психодиагностики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6"/>
        </w:rPr>
      </w:pPr>
      <w:r>
        <w:rPr>
          <w:b/>
          <w:bCs/>
          <w:iCs/>
          <w:color w:val="000000"/>
          <w:spacing w:val="-12"/>
          <w:sz w:val="28"/>
          <w:szCs w:val="28"/>
        </w:rPr>
        <w:t xml:space="preserve">на тему: </w:t>
      </w:r>
      <w:r>
        <w:rPr>
          <w:b/>
          <w:bCs/>
          <w:sz w:val="28"/>
          <w:szCs w:val="28"/>
          <w:lang w:val="uk-UA" w:eastAsia="uk-UA"/>
        </w:rPr>
        <w:t xml:space="preserve"> «ПСИХОЛОГИЧЕСКИЕ </w:t>
      </w:r>
      <w:r>
        <w:rPr>
          <w:b/>
          <w:caps/>
          <w:sz w:val="28"/>
          <w:szCs w:val="28"/>
          <w:lang w:val="uk-UA"/>
        </w:rPr>
        <w:t>ОСОБЕННОСТИ самоОЦЕНКИ ПОДРОСТКОВ ИЗ НЕБЛАГОПОЛУЧНЫХ СЕМЕЙ</w:t>
      </w:r>
      <w:r>
        <w:rPr>
          <w:b/>
          <w:bCs/>
          <w:sz w:val="32"/>
          <w:szCs w:val="32"/>
          <w:lang w:val="uk-UA" w:eastAsia="uk-UA"/>
        </w:rPr>
        <w:t>»</w:t>
      </w:r>
    </w:p>
    <w:p>
      <w:pPr>
        <w:pStyle w:val="Normal"/>
        <w:spacing w:lineRule="auto" w:line="360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ind w:left="5040" w:hanging="0"/>
        <w:rPr/>
      </w:pPr>
      <w:r>
        <w:rPr>
          <w:sz w:val="28"/>
        </w:rPr>
        <w:t>Выполнил:</w:t>
      </w:r>
    </w:p>
    <w:p>
      <w:pPr>
        <w:pStyle w:val="Normal"/>
        <w:ind w:left="5040" w:hanging="0"/>
        <w:rPr/>
      </w:pPr>
      <w:r>
        <w:rPr>
          <w:sz w:val="28"/>
        </w:rPr>
        <w:t xml:space="preserve">выпускник </w:t>
      </w:r>
      <w:r>
        <w:rPr>
          <w:sz w:val="28"/>
          <w:szCs w:val="28"/>
        </w:rPr>
        <w:t>заочной</w:t>
      </w:r>
      <w:r>
        <w:rPr>
          <w:sz w:val="28"/>
        </w:rPr>
        <w:t xml:space="preserve">  формы  обучения, 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направления подготовк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37.03.01 «Психология»</w:t>
      </w:r>
    </w:p>
    <w:p>
      <w:pPr>
        <w:pStyle w:val="Normal"/>
        <w:tabs>
          <w:tab w:val="clear" w:pos="708"/>
          <w:tab w:val="left" w:pos="3990" w:leader="none"/>
        </w:tabs>
        <w:ind w:left="5040" w:hanging="0"/>
        <w:rPr/>
      </w:pPr>
      <w:r>
        <w:rPr>
          <w:sz w:val="28"/>
          <w:szCs w:val="28"/>
        </w:rPr>
        <w:t>Зова Ольга Сергеевна</w:t>
        <w:tab/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Руководитель: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Д-р.психол.н., доцент Рядинская Е.Н.</w:t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Макеевка, 2023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бразец оформления Содержания курсовой работы</w:t>
      </w:r>
    </w:p>
    <w:p>
      <w:pPr>
        <w:pStyle w:val="TextBodyInden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360"/>
        <w:gridCol w:w="6660"/>
        <w:gridCol w:w="669"/>
      </w:tblGrid>
      <w:tr>
        <w:trPr/>
        <w:tc>
          <w:tcPr>
            <w:tcW w:w="9468" w:type="dxa"/>
            <w:gridSpan w:val="4"/>
            <w:tcBorders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ВЕДЕНИЕ</w:t>
            </w:r>
            <w:r>
              <w:rPr>
                <w:color w:val="000000"/>
                <w:sz w:val="28"/>
                <w:szCs w:val="28"/>
              </w:rPr>
              <w:t>……………………………………………………………………….</w:t>
            </w:r>
          </w:p>
        </w:tc>
        <w:tc>
          <w:tcPr>
            <w:tcW w:w="6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1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ОБЛЕМА  ЭМОЦИОНАЛЬНЫХ СОСТОЯНИЙ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 В ПСИХОЛОГО-ПЕДАГОГИЧЕСКОЙ НАУКЕ</w:t>
            </w:r>
            <w:r>
              <w:rPr>
                <w:color w:val="000000"/>
                <w:sz w:val="28"/>
                <w:szCs w:val="28"/>
              </w:rPr>
              <w:t>……………..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нятие и виды эмоциональных состояний в психологии……</w:t>
            </w:r>
          </w:p>
        </w:tc>
        <w:tc>
          <w:tcPr>
            <w:tcW w:w="66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Эмоциональные состояния, влияющие на дезорганизацию учебной деятельности </w:t>
            </w:r>
            <w:r>
              <w:rPr>
                <w:color w:val="000000"/>
                <w:sz w:val="28"/>
                <w:szCs w:val="28"/>
              </w:rPr>
              <w:t>……………………………………………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еория и практика эмоционального напряжения  личности</w:t>
            </w:r>
            <w:r>
              <w:rPr>
                <w:color w:val="000000"/>
                <w:sz w:val="28"/>
                <w:szCs w:val="28"/>
              </w:rPr>
              <w:t xml:space="preserve">    в психологии</w:t>
            </w:r>
            <w:r>
              <w:rPr>
                <w:sz w:val="28"/>
                <w:szCs w:val="28"/>
              </w:rPr>
              <w:t>…………………………………</w:t>
            </w:r>
            <w:r>
              <w:rPr>
                <w:sz w:val="28"/>
                <w:szCs w:val="28"/>
                <w:lang w:val="uk-UA"/>
              </w:rPr>
              <w:t>……………………...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воды к первому разделу……………………………………….</w:t>
            </w:r>
          </w:p>
        </w:tc>
        <w:tc>
          <w:tcPr>
            <w:tcW w:w="66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2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Style15"/>
              <w:tabs>
                <w:tab w:val="clear" w:pos="1620"/>
              </w:tabs>
              <w:ind w:left="0" w:right="0"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szCs w:val="28"/>
              </w:rPr>
              <w:t>ЭМПИРИЧЕСКИЕ ИССЛЕДОВАНИЯ ОСОБЕННОСТЕЙ  ЭМОЦИОНАЛЬНЫХ СОСТОЯНИЙ СТУДЕНТОВ В ПРОЦЕССЕ УЧЕБНОЙ ДЕЯТЕЛЬНОСТИ</w:t>
            </w:r>
            <w:r>
              <w:rPr>
                <w:szCs w:val="28"/>
              </w:rPr>
              <w:t>……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рганизация и проведение эмпирического исследования  </w:t>
            </w:r>
          </w:p>
        </w:tc>
        <w:tc>
          <w:tcPr>
            <w:tcW w:w="66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работка и анализ результатов исследования………………..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мендации……………………………………………………..</w:t>
            </w:r>
          </w:p>
        </w:tc>
        <w:tc>
          <w:tcPr>
            <w:tcW w:w="66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2808" w:type="dxa"/>
            <w:gridSpan w:val="3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ИЕ ВЫВОДЫ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……………………………………………………………</w:t>
            </w:r>
          </w:p>
        </w:tc>
        <w:tc>
          <w:tcPr>
            <w:tcW w:w="6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9468" w:type="dxa"/>
            <w:gridSpan w:val="4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СПИСОК ИСПОЛЬЗОВАННЫХ ИСТОЧНИКОВ</w:t>
            </w:r>
            <w:r>
              <w:rPr>
                <w:color w:val="000000"/>
                <w:sz w:val="28"/>
                <w:szCs w:val="28"/>
              </w:rPr>
              <w:t>…………………………</w:t>
            </w:r>
          </w:p>
        </w:tc>
        <w:tc>
          <w:tcPr>
            <w:tcW w:w="6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448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ЛОЖЕНИЯ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………………………………………………………………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6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введения курсов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spacing w:lineRule="auto" w:line="360"/>
        <w:ind w:left="79" w:right="-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      </w:t>
      </w:r>
      <w:r>
        <w:rPr>
          <w:b/>
          <w:spacing w:val="-7"/>
          <w:sz w:val="28"/>
          <w:szCs w:val="28"/>
        </w:rPr>
        <w:t>Актуальность исследования</w:t>
      </w:r>
      <w:r>
        <w:rPr>
          <w:spacing w:val="-7"/>
          <w:sz w:val="28"/>
          <w:szCs w:val="28"/>
        </w:rPr>
        <w:t xml:space="preserve">.  В современных условиях, утратив постоянную связь с природой, человек испытывает сильное влияние техногенных запаховых раздражителей, которые резко отличаются по своему влиянию от природных запахов и способны существенно изменить, травмировать  психоэмоциональное состояние человека. Профилактика и регуляция эмоциональных состояний человека должна начинаться еще до возникновения его критической фазы. </w:t>
      </w:r>
      <w:r>
        <w:rPr>
          <w:spacing w:val="-8"/>
          <w:sz w:val="28"/>
          <w:szCs w:val="28"/>
        </w:rPr>
        <w:t xml:space="preserve">Особенно важным в настоящее время является изучение особенностей </w:t>
      </w:r>
      <w:r>
        <w:rPr>
          <w:spacing w:val="-4"/>
          <w:sz w:val="28"/>
          <w:szCs w:val="28"/>
        </w:rPr>
        <w:t xml:space="preserve">регуляции эмоциональной  сферы  человека,  в  связи  с  неблагоприятными </w:t>
      </w:r>
      <w:r>
        <w:rPr>
          <w:spacing w:val="-7"/>
          <w:sz w:val="28"/>
          <w:szCs w:val="28"/>
        </w:rPr>
        <w:t xml:space="preserve">условиями   среды   (радиационное   загрязнение,   ухудшение   экологических </w:t>
      </w:r>
      <w:r>
        <w:rPr>
          <w:sz w:val="28"/>
          <w:szCs w:val="28"/>
        </w:rPr>
        <w:t>условий проживания, стрессовые ситуации на производстве и в жизни и др.),  что  может приводить к возникновению неуравновешенного и негативного состояния, увеличения его тревоги.</w:t>
      </w:r>
    </w:p>
    <w:p>
      <w:pPr>
        <w:pStyle w:val="Normal"/>
        <w:shd w:fill="FFFFFF" w:val="clear"/>
        <w:spacing w:lineRule="auto" w:line="360" w:before="36" w:after="0"/>
        <w:jc w:val="both"/>
        <w:rPr/>
      </w:pPr>
      <w:r>
        <w:rPr>
          <w:spacing w:val="-7"/>
          <w:sz w:val="28"/>
          <w:szCs w:val="28"/>
        </w:rPr>
        <w:t xml:space="preserve">         </w:t>
      </w:r>
      <w:r>
        <w:rPr>
          <w:spacing w:val="-7"/>
          <w:sz w:val="28"/>
          <w:szCs w:val="28"/>
        </w:rPr>
        <w:t xml:space="preserve">Проблема эмоциональных состояний и их регуляции актуальна как в </w:t>
      </w:r>
      <w:r>
        <w:rPr>
          <w:spacing w:val="-10"/>
          <w:sz w:val="28"/>
          <w:szCs w:val="28"/>
        </w:rPr>
        <w:t xml:space="preserve">теоретико-методологических   аспектах  общей  психологии   (В.К.   Вилюнас,    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Cs/>
          <w:spacing w:val="-2"/>
          <w:sz w:val="28"/>
          <w:szCs w:val="28"/>
        </w:rPr>
        <w:t>А.Б</w:t>
      </w:r>
      <w:r>
        <w:rPr>
          <w:i/>
          <w:iCs/>
          <w:spacing w:val="-2"/>
          <w:sz w:val="28"/>
          <w:szCs w:val="28"/>
        </w:rPr>
        <w:t xml:space="preserve">. </w:t>
      </w:r>
      <w:r>
        <w:rPr>
          <w:spacing w:val="-2"/>
          <w:sz w:val="28"/>
          <w:szCs w:val="28"/>
        </w:rPr>
        <w:t>Леонов, А.Е. Ольшанникова, Т.С.  Кириленко, О.П. Санникова), так и в прикладной психологии   (Л.А. Аболин, Л.А. Китаев-Смык, Е.Л. Носенко,  А.Я. Чебыкин и др.).</w:t>
      </w:r>
    </w:p>
    <w:p>
      <w:pPr>
        <w:pStyle w:val="Normal"/>
        <w:shd w:fill="FFFFFF" w:val="clear"/>
        <w:spacing w:lineRule="auto" w:line="360" w:before="36" w:after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>В то же время, факторы, которые влияют на регуляцию эмоциональных состояний и их индивидуальные проявления требуют проведения исследований с целью оказания психологической помощи, как взрослым, так и детям.</w:t>
      </w:r>
    </w:p>
    <w:p>
      <w:pPr>
        <w:pStyle w:val="Normal"/>
        <w:spacing w:lineRule="auto" w:line="360"/>
        <w:ind w:left="79" w:right="-1" w:hanging="0"/>
        <w:jc w:val="both"/>
        <w:rPr/>
      </w:pPr>
      <w:r>
        <w:rPr>
          <w:spacing w:val="-13"/>
          <w:sz w:val="30"/>
          <w:szCs w:val="30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Одной из  недостаточно  разработанных проблем в  психологической </w:t>
      </w:r>
      <w:r>
        <w:rPr>
          <w:spacing w:val="-6"/>
          <w:sz w:val="28"/>
          <w:szCs w:val="28"/>
        </w:rPr>
        <w:t xml:space="preserve">практике   является   отсутствие   методик,   направленных   на   психогигиену </w:t>
      </w:r>
      <w:r>
        <w:rPr>
          <w:spacing w:val="-5"/>
          <w:sz w:val="28"/>
          <w:szCs w:val="28"/>
        </w:rPr>
        <w:t xml:space="preserve">эмоционального     реагирования,      например,      на     воспитание     навыков </w:t>
      </w:r>
      <w:r>
        <w:rPr>
          <w:sz w:val="28"/>
          <w:szCs w:val="28"/>
        </w:rPr>
        <w:t>эмоциональной регуляции и саморегуляции.  Если в настоящее время</w:t>
      </w:r>
      <w:r>
        <w:rPr>
          <w:i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для </w:t>
      </w:r>
      <w:r>
        <w:rPr>
          <w:spacing w:val="-6"/>
          <w:sz w:val="28"/>
          <w:szCs w:val="28"/>
        </w:rPr>
        <w:t xml:space="preserve">гармонизации  эмоциональных  состояний   используется   аутогенная тренировка,   влияние   музыки,   цвета,   то   влияние   природных  запахов   на </w:t>
      </w:r>
      <w:r>
        <w:rPr>
          <w:sz w:val="28"/>
          <w:szCs w:val="28"/>
        </w:rPr>
        <w:t>регуляцию эмоциональной сферы индивидуальности широко не используется.</w:t>
      </w:r>
    </w:p>
    <w:p>
      <w:pPr>
        <w:pStyle w:val="Normal"/>
        <w:shd w:fill="FFFFFF" w:val="clear"/>
        <w:spacing w:lineRule="auto" w:line="360"/>
        <w:ind w:left="7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то же время, регуляция эмоционального состояния с использованием запаха не нуждается в специальной организации поведения, навязывания сложных экспериментальных условий, что важно в любом возрасте. Главным направлением исследования является изучение влияния запаха эфирных масел растительного происхождения на эмоциональное состояние человека и его регуляции.</w:t>
      </w:r>
    </w:p>
    <w:p>
      <w:pPr>
        <w:pStyle w:val="Normal"/>
        <w:shd w:fill="FFFFFF" w:val="clear"/>
        <w:spacing w:lineRule="auto" w:line="360"/>
        <w:ind w:left="7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Актуальность проблемы, её недостаточная теоретическая  и практическая разработанность обусловили выбор темы исследования: «Динамика эмоциональных состояний человека под влиянием запаха натуральных эфирных масел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bCs/>
          <w:color w:val="000000"/>
          <w:sz w:val="28"/>
        </w:rPr>
        <w:t xml:space="preserve">       </w:t>
      </w:r>
      <w:r>
        <w:rPr>
          <w:b/>
          <w:bCs/>
          <w:color w:val="000000"/>
          <w:sz w:val="28"/>
        </w:rPr>
        <w:t>Цель исследования</w:t>
      </w:r>
      <w:r>
        <w:rPr>
          <w:color w:val="000000"/>
          <w:sz w:val="28"/>
        </w:rPr>
        <w:t xml:space="preserve">  </w:t>
      </w:r>
      <w:r>
        <w:rPr>
          <w:b/>
          <w:color w:val="000000"/>
          <w:sz w:val="28"/>
        </w:rPr>
        <w:t xml:space="preserve">-  </w:t>
      </w:r>
      <w:r>
        <w:rPr>
          <w:color w:val="000000"/>
          <w:sz w:val="28"/>
        </w:rPr>
        <w:t xml:space="preserve">теоретическое и экспериментальное обоснование </w:t>
      </w:r>
      <w:r>
        <w:rPr>
          <w:sz w:val="28"/>
          <w:szCs w:val="28"/>
        </w:rPr>
        <w:t>особенностей проявления динамики  эмоциональных состояний  человека  под   влиянием   запаха   натуральных   эфирных   масел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</w:rPr>
        <w:t xml:space="preserve">      </w:t>
      </w:r>
      <w:r>
        <w:rPr>
          <w:color w:val="000000"/>
          <w:sz w:val="28"/>
        </w:rPr>
        <w:t xml:space="preserve">Общая логика исследования отображена в совокупности теоретических и практических </w:t>
      </w:r>
      <w:r>
        <w:rPr>
          <w:b/>
          <w:bCs/>
          <w:color w:val="000000"/>
          <w:sz w:val="28"/>
        </w:rPr>
        <w:t>задач,</w:t>
      </w:r>
      <w:r>
        <w:rPr>
          <w:color w:val="000000"/>
          <w:sz w:val="28"/>
        </w:rPr>
        <w:t xml:space="preserve"> которые раскрываются на разных этапах исследовани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Осуществить теоретический анализ проблемы эмоциональных состояний в психологии, конкретизировать основные </w:t>
      </w:r>
      <w:r>
        <w:rPr>
          <w:sz w:val="28"/>
          <w:szCs w:val="28"/>
        </w:rPr>
        <w:t>уровни  реагирования  психических состояни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 xml:space="preserve">Определить методическую базу исследования эмоциональных состояний  человека.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следовать  изменения     эмоциональных      переживаний     в зависимости    от    условий   ароматизации    и    свойств    запаха натуральных эфирных масел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оанализировать особенности </w:t>
      </w:r>
      <w:r>
        <w:rPr>
          <w:spacing w:val="-5"/>
          <w:sz w:val="28"/>
          <w:szCs w:val="28"/>
        </w:rPr>
        <w:t xml:space="preserve">проявления динамики </w:t>
      </w:r>
      <w:r>
        <w:rPr>
          <w:sz w:val="28"/>
          <w:szCs w:val="28"/>
        </w:rPr>
        <w:t xml:space="preserve"> эмоциональных      переживаний и физиологических показателей эмоционального   состояния </w:t>
      </w:r>
      <w:r>
        <w:rPr>
          <w:color w:val="000000"/>
          <w:sz w:val="28"/>
        </w:rPr>
        <w:t>под воздействием запахов разных эфирных масел в условиях коллективной и индивидуальной  ароматизаци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азработать  программу регуляции  эмоциональных состояний  человека  с помощью аромат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</w:rPr>
        <w:t xml:space="preserve">     </w:t>
      </w:r>
      <w:r>
        <w:rPr>
          <w:b/>
          <w:iCs/>
          <w:color w:val="000000"/>
          <w:sz w:val="28"/>
        </w:rPr>
        <w:t xml:space="preserve">   </w:t>
      </w:r>
      <w:r>
        <w:rPr>
          <w:b/>
          <w:iCs/>
          <w:color w:val="000000"/>
          <w:sz w:val="28"/>
          <w:szCs w:val="28"/>
        </w:rPr>
        <w:t xml:space="preserve">Объект исследования  -   </w:t>
      </w:r>
      <w:r>
        <w:rPr>
          <w:spacing w:val="-13"/>
          <w:sz w:val="28"/>
          <w:szCs w:val="28"/>
        </w:rPr>
        <w:t>эмоциональные состояния  человека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</w:t>
      </w:r>
      <w:r>
        <w:rPr>
          <w:b/>
          <w:iCs/>
          <w:color w:val="000000"/>
          <w:sz w:val="28"/>
          <w:szCs w:val="28"/>
        </w:rPr>
        <w:t xml:space="preserve">Предмет исследования - </w:t>
      </w:r>
      <w:r>
        <w:rPr>
          <w:iCs/>
          <w:color w:val="000000"/>
          <w:sz w:val="28"/>
          <w:szCs w:val="28"/>
        </w:rPr>
        <w:t>особенности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проявления динамики эмоциональных      состояний   человека    под   </w:t>
      </w:r>
      <w:r>
        <w:rPr>
          <w:sz w:val="28"/>
          <w:szCs w:val="28"/>
        </w:rPr>
        <w:t xml:space="preserve"> влиянием  запаха натуральных эфирных масел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</w:rPr>
        <w:t xml:space="preserve">         </w:t>
      </w:r>
      <w:r>
        <w:rPr>
          <w:b/>
          <w:bCs/>
          <w:color w:val="000000"/>
          <w:sz w:val="28"/>
        </w:rPr>
        <w:t xml:space="preserve">Гипотеза исследования – </w:t>
      </w:r>
      <w:r>
        <w:rPr>
          <w:color w:val="000000"/>
          <w:sz w:val="28"/>
        </w:rPr>
        <w:t xml:space="preserve">использование   </w:t>
      </w:r>
      <w:r>
        <w:rPr>
          <w:sz w:val="28"/>
          <w:szCs w:val="28"/>
        </w:rPr>
        <w:t>запаха   натуральных   эфирных   масел</w:t>
      </w:r>
      <w:r>
        <w:rPr>
          <w:color w:val="000000"/>
          <w:sz w:val="28"/>
        </w:rPr>
        <w:t xml:space="preserve">  может  оказать  позитивное   влияние   на  эмоциональное  состояние  человека в условиях коллективной и индивидуальной  ароматизаци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</w:rPr>
        <w:t xml:space="preserve">        </w:t>
      </w:r>
      <w:r>
        <w:rPr>
          <w:b/>
          <w:bCs/>
          <w:color w:val="000000"/>
          <w:sz w:val="28"/>
        </w:rPr>
        <w:t>Методы исследования</w:t>
      </w:r>
      <w:r>
        <w:rPr>
          <w:b/>
          <w:bCs/>
          <w:color w:val="000000"/>
          <w:sz w:val="28"/>
          <w:lang w:val="uk-UA"/>
        </w:rPr>
        <w:t xml:space="preserve"> - </w:t>
      </w:r>
      <w:r>
        <w:rPr>
          <w:b/>
          <w:bCs/>
          <w:spacing w:val="-9"/>
          <w:sz w:val="30"/>
          <w:szCs w:val="30"/>
        </w:rPr>
        <w:t xml:space="preserve"> </w:t>
      </w:r>
      <w:r>
        <w:rPr>
          <w:spacing w:val="-8"/>
          <w:sz w:val="30"/>
          <w:szCs w:val="30"/>
        </w:rPr>
        <w:t xml:space="preserve"> теоретический анализ </w:t>
      </w:r>
      <w:r>
        <w:rPr>
          <w:color w:val="000000"/>
          <w:sz w:val="28"/>
        </w:rPr>
        <w:t>отечественных и зарубежных научных источников, который позволил выявить, обобщить и систематизировать материалы по проблеме исследования;</w:t>
      </w:r>
      <w:r>
        <w:rPr>
          <w:spacing w:val="-8"/>
          <w:sz w:val="30"/>
          <w:szCs w:val="30"/>
        </w:rPr>
        <w:t xml:space="preserve"> экспериментальный метод и наблюдение, </w:t>
      </w:r>
      <w:r>
        <w:rPr>
          <w:color w:val="000000"/>
          <w:sz w:val="28"/>
        </w:rPr>
        <w:t xml:space="preserve">на основе которых проанализированы особенности  эмоционального  состояния  человека; </w:t>
      </w:r>
      <w:r>
        <w:rPr>
          <w:spacing w:val="-8"/>
          <w:sz w:val="30"/>
          <w:szCs w:val="30"/>
        </w:rPr>
        <w:t xml:space="preserve">психодиагностический </w:t>
      </w:r>
      <w:r>
        <w:rPr>
          <w:bCs/>
          <w:spacing w:val="-8"/>
          <w:sz w:val="30"/>
          <w:szCs w:val="30"/>
        </w:rPr>
        <w:t xml:space="preserve">и </w:t>
      </w:r>
      <w:r>
        <w:rPr>
          <w:spacing w:val="-8"/>
          <w:sz w:val="30"/>
          <w:szCs w:val="30"/>
        </w:rPr>
        <w:t xml:space="preserve">  </w:t>
      </w:r>
      <w:r>
        <w:rPr>
          <w:color w:val="000000"/>
          <w:sz w:val="28"/>
        </w:rPr>
        <w:t xml:space="preserve">математико-статистические методы обработки данных – для подтверждения определения достоверности изменения показателей и значимости полученных результатов. 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i/>
          <w:color w:val="000000"/>
          <w:sz w:val="28"/>
        </w:rPr>
        <w:t>Другой образец</w:t>
      </w:r>
      <w:r>
        <w:rPr>
          <w:b/>
          <w:color w:val="000000"/>
          <w:sz w:val="28"/>
        </w:rPr>
        <w:t xml:space="preserve"> </w:t>
      </w:r>
      <w:r>
        <w:rPr>
          <w:b/>
          <w:i/>
          <w:color w:val="000000"/>
          <w:sz w:val="28"/>
        </w:rPr>
        <w:t>описания</w:t>
      </w:r>
      <w:r>
        <w:rPr>
          <w:b/>
          <w:color w:val="000000"/>
          <w:sz w:val="28"/>
        </w:rPr>
        <w:t xml:space="preserve"> </w:t>
      </w:r>
      <w:r>
        <w:rPr>
          <w:b/>
          <w:i/>
          <w:color w:val="000000"/>
          <w:sz w:val="28"/>
        </w:rPr>
        <w:t>метод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</w:rPr>
        <w:t xml:space="preserve">         </w:t>
      </w:r>
      <w:r>
        <w:rPr>
          <w:b/>
          <w:iCs/>
          <w:sz w:val="28"/>
          <w:szCs w:val="28"/>
        </w:rPr>
        <w:t>Методы исследования</w:t>
      </w:r>
      <w:r>
        <w:rPr>
          <w:b/>
          <w:iCs/>
          <w:color w:val="000000"/>
          <w:sz w:val="28"/>
          <w:szCs w:val="28"/>
        </w:rPr>
        <w:t xml:space="preserve"> -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оретические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 xml:space="preserve">анализ отечественных и  зарубежных научных источников, который позволит обнаружить, обобщить и систематизировать материалы по проблеме исследования); организационные (сравнительный, лонгитюдный, комплексный) для выявления динамики изменения показателей просодического компонента в структуре речи дошкольников до и после воздействия  музыкотерапии; эмпирические </w:t>
      </w:r>
      <w:r>
        <w:rPr>
          <w:b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 xml:space="preserve">наблюдение, беседа, анкетирование, эксперимент), на основе которых будет проанализировано эмоциональное отношение дошкольников к воздействию музыки; обработки данных (количественный, качественный) для математической и логической обработки полученных данных с целью подтверждения  достоверности изменения показателей и значимости полученных результатов; интерпретационные (структурный) для интерпретации и установления структурных связей между характеристиками просодического компонента в структуре речи дошкольников до и после воздействия    музыкотерапии.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    </w:t>
      </w:r>
      <w:r>
        <w:rPr>
          <w:spacing w:val="-8"/>
          <w:sz w:val="28"/>
          <w:szCs w:val="28"/>
        </w:rPr>
        <w:t xml:space="preserve">Для изучения </w:t>
      </w:r>
      <w:r>
        <w:rPr>
          <w:spacing w:val="-10"/>
          <w:sz w:val="28"/>
          <w:szCs w:val="28"/>
        </w:rPr>
        <w:t xml:space="preserve">эмоционального состояния человека до и после ароматизации применялись </w:t>
      </w:r>
      <w:r>
        <w:rPr>
          <w:spacing w:val="-9"/>
          <w:sz w:val="28"/>
          <w:szCs w:val="28"/>
        </w:rPr>
        <w:t xml:space="preserve">следующие </w:t>
      </w:r>
      <w:r>
        <w:rPr>
          <w:b/>
          <w:spacing w:val="-9"/>
          <w:sz w:val="28"/>
          <w:szCs w:val="28"/>
        </w:rPr>
        <w:t>методики:</w:t>
      </w:r>
      <w:r>
        <w:rPr>
          <w:spacing w:val="-9"/>
          <w:sz w:val="28"/>
          <w:szCs w:val="28"/>
        </w:rPr>
        <w:t xml:space="preserve"> методика К. Изард для определения доминирующих </w:t>
      </w:r>
      <w:r>
        <w:rPr>
          <w:spacing w:val="-3"/>
          <w:sz w:val="28"/>
          <w:szCs w:val="28"/>
        </w:rPr>
        <w:t xml:space="preserve">функциональных переживаний, Цветовой тест М. Люшера для определения уровня тревоги, </w:t>
      </w:r>
      <w:r>
        <w:rPr>
          <w:spacing w:val="-4"/>
          <w:sz w:val="28"/>
          <w:szCs w:val="28"/>
        </w:rPr>
        <w:t xml:space="preserve"> проективная методика  К. Коха</w:t>
      </w:r>
      <w:r>
        <w:rPr>
          <w:spacing w:val="-6"/>
          <w:sz w:val="28"/>
          <w:szCs w:val="28"/>
        </w:rPr>
        <w:t xml:space="preserve">   «Дерево-тест» </w:t>
      </w:r>
      <w:r>
        <w:rPr>
          <w:sz w:val="28"/>
          <w:szCs w:val="28"/>
        </w:rPr>
        <w:t xml:space="preserve">для определения эмоционального состояния по рисунку, для </w:t>
      </w:r>
      <w:r>
        <w:rPr>
          <w:bCs/>
          <w:spacing w:val="-9"/>
          <w:sz w:val="28"/>
          <w:szCs w:val="28"/>
        </w:rPr>
        <w:t xml:space="preserve"> получения информации  о   развитии  личности,  </w:t>
      </w:r>
      <w:r>
        <w:rPr>
          <w:sz w:val="28"/>
          <w:szCs w:val="28"/>
        </w:rPr>
        <w:t>методика Личностный  дифференциал</w:t>
      </w:r>
      <w:r>
        <w:rPr/>
        <w:t xml:space="preserve"> </w:t>
      </w:r>
      <w:r>
        <w:rPr>
          <w:bCs/>
          <w:spacing w:val="-9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 </w:t>
      </w:r>
      <w:r>
        <w:rPr>
          <w:bCs/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пределения личностных сторон испытуемых. </w:t>
      </w:r>
      <w:r>
        <w:rPr>
          <w:color w:val="000000"/>
          <w:sz w:val="28"/>
          <w:szCs w:val="28"/>
        </w:rPr>
        <w:t>Для выявления объективных показателей функциональных состояний испытуемых использовалась методика измерения артериального давления и пульса с помощью автоматического измерителя  VВ 322.</w:t>
      </w:r>
      <w:r>
        <w:rPr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72" w:hanging="0"/>
        <w:jc w:val="both"/>
        <w:rPr>
          <w:sz w:val="28"/>
          <w:szCs w:val="28"/>
        </w:rPr>
      </w:pPr>
      <w:r>
        <w:rPr>
          <w:sz w:val="30"/>
          <w:szCs w:val="30"/>
        </w:rPr>
        <w:t xml:space="preserve">        </w:t>
      </w:r>
      <w:r>
        <w:rPr>
          <w:spacing w:val="-8"/>
          <w:sz w:val="28"/>
          <w:szCs w:val="28"/>
        </w:rPr>
        <w:t xml:space="preserve">Для определения достоверностей изменения показателей до и после </w:t>
      </w:r>
      <w:r>
        <w:rPr>
          <w:spacing w:val="-9"/>
          <w:sz w:val="28"/>
          <w:szCs w:val="28"/>
        </w:rPr>
        <w:t xml:space="preserve">ароматизации  применялись  </w:t>
      </w:r>
      <w:r>
        <w:rPr>
          <w:spacing w:val="-9"/>
          <w:sz w:val="28"/>
          <w:szCs w:val="28"/>
          <w:lang w:val="en-US"/>
        </w:rPr>
        <w:t>t</w:t>
      </w:r>
      <w:r>
        <w:rPr>
          <w:spacing w:val="-9"/>
          <w:sz w:val="28"/>
          <w:szCs w:val="28"/>
        </w:rPr>
        <w:t>- критерий Стьюдента и критерий зна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8"/>
          <w:szCs w:val="28"/>
        </w:rPr>
        <w:t xml:space="preserve">Практическое значение </w:t>
      </w:r>
      <w:r>
        <w:rPr>
          <w:sz w:val="28"/>
          <w:szCs w:val="28"/>
        </w:rPr>
        <w:t xml:space="preserve">полученных результатов заключается в том, что </w:t>
      </w:r>
      <w:r>
        <w:rPr>
          <w:iCs/>
          <w:sz w:val="28"/>
          <w:szCs w:val="28"/>
        </w:rPr>
        <w:t xml:space="preserve">экспериментально проверен </w:t>
      </w:r>
      <w:r>
        <w:rPr>
          <w:sz w:val="28"/>
          <w:szCs w:val="28"/>
        </w:rPr>
        <w:t xml:space="preserve">комплекс методик диагностирования  эмоциональных состояний, рассмотрены особенности использования и  влияния  запаха  натуральных  эфирных масел для регуляции и саморегуляции эмоциональных состояний человека. Разработана программа регуляции эмоциональных состояний с помощь ароматерапии. Полученные результаты облегчат выбор путей применения природной ароматизации </w:t>
      </w:r>
      <w:r>
        <w:rPr>
          <w:spacing w:val="-5"/>
          <w:sz w:val="28"/>
          <w:szCs w:val="28"/>
        </w:rPr>
        <w:t xml:space="preserve">для оказания  </w:t>
      </w:r>
      <w:r>
        <w:rPr>
          <w:sz w:val="28"/>
          <w:szCs w:val="28"/>
        </w:rPr>
        <w:t xml:space="preserve">психологической  помощи,  могут быть использованы в работе практических психологов и внедряться в практику проведения психокоррекционных  мероприятий.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</w:rPr>
        <w:t xml:space="preserve">Структура </w:t>
      </w:r>
      <w:r>
        <w:rPr>
          <w:b/>
          <w:bCs/>
          <w:color w:val="000000"/>
          <w:sz w:val="28"/>
          <w:lang w:val="uk-UA"/>
        </w:rPr>
        <w:t xml:space="preserve"> роботи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 xml:space="preserve"> Робота</w:t>
      </w:r>
      <w:r>
        <w:rPr>
          <w:color w:val="000000"/>
          <w:sz w:val="28"/>
        </w:rPr>
        <w:t xml:space="preserve"> состоит из вступления, трех разделов, выводов к разделам, рекомендаций, общих выводов, списка использованных источников, из 33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 xml:space="preserve">наименований, приложений. Полный объём </w:t>
      </w:r>
      <w:r>
        <w:rPr>
          <w:color w:val="000000"/>
          <w:sz w:val="28"/>
          <w:lang w:val="uk-UA"/>
        </w:rPr>
        <w:t xml:space="preserve"> роботи </w:t>
      </w:r>
      <w:r>
        <w:rPr>
          <w:color w:val="000000"/>
          <w:sz w:val="28"/>
        </w:rPr>
        <w:t>составляет 64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 xml:space="preserve">страницы, в том числе 42 страницы основного текста  содержат    3 таблицы, 5 рисунков и 6 приложений. </w:t>
      </w:r>
      <w:r>
        <w:br w:type="page"/>
      </w:r>
    </w:p>
    <w:p>
      <w:pPr>
        <w:pStyle w:val="Heading9"/>
        <w:tabs>
          <w:tab w:val="clear" w:pos="708"/>
          <w:tab w:val="left" w:pos="7740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</w:p>
    <w:p>
      <w:pPr>
        <w:pStyle w:val="Heading9"/>
        <w:tabs>
          <w:tab w:val="clear" w:pos="708"/>
          <w:tab w:val="left" w:pos="774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 оформления разделов</w:t>
      </w:r>
    </w:p>
    <w:p>
      <w:pPr>
        <w:pStyle w:val="Heading9"/>
        <w:tabs>
          <w:tab w:val="clear" w:pos="708"/>
          <w:tab w:val="left" w:pos="774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</w:t>
      </w:r>
    </w:p>
    <w:p>
      <w:pPr>
        <w:pStyle w:val="Normal"/>
        <w:spacing w:lineRule="auto" w:line="360"/>
        <w:ind w:right="21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ОБЛЕМА ПСИХИЧЕСКИХ СОСТОЯНИЙ И ФАКТОРОВ ИХ</w:t>
      </w:r>
    </w:p>
    <w:p>
      <w:pPr>
        <w:pStyle w:val="Normal"/>
        <w:spacing w:lineRule="auto" w:line="360"/>
        <w:ind w:right="21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ЕГУЛЯЦИИ В ПСИХОЛОГО-ПЕДАГОГИЧЕСКОЙ НАУКЕ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данном разделе даётся обзор и анализ научной литературы по проблеме психических состояний и факторов их регуляции, рассматриваются основные теоретические подходы к проблеме психических состояний в психологии. </w:t>
      </w:r>
    </w:p>
    <w:p>
      <w:pPr>
        <w:pStyle w:val="Normal"/>
        <w:tabs>
          <w:tab w:val="clear" w:pos="708"/>
          <w:tab w:val="right" w:pos="1440" w:leader="none"/>
          <w:tab w:val="left" w:pos="1620" w:leader="none"/>
          <w:tab w:val="left" w:pos="9000" w:leader="none"/>
          <w:tab w:val="left" w:pos="9180" w:leader="none"/>
        </w:tabs>
        <w:spacing w:lineRule="auto" w:line="360"/>
        <w:ind w:left="1260" w:right="35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-1980" w:leader="none"/>
          <w:tab w:val="left" w:pos="9000" w:leader="none"/>
          <w:tab w:val="left" w:pos="9180" w:leader="none"/>
        </w:tabs>
        <w:spacing w:lineRule="auto" w:line="360"/>
        <w:ind w:right="355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1. Теоретические принципы исследования проблемы психических состояний личности в психологии</w:t>
      </w:r>
    </w:p>
    <w:p>
      <w:pPr>
        <w:pStyle w:val="34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34"/>
        <w:spacing w:lineRule="auto" w:line="360" w:before="0" w:after="0"/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учение психических состояний имеет особое значение для психологической науки в целом, так как именно они являются реальностью, в значительной степени регулирующей и направляющей ежедневную жизнь, обуславливающей особенности человеческого бытия.</w:t>
      </w:r>
    </w:p>
    <w:p>
      <w:pPr>
        <w:pStyle w:val="34"/>
        <w:spacing w:lineRule="auto" w:line="360" w:before="0" w:after="0"/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сихические состояния можно рассматривать как качественно однородные проявление всех психических компонентов за определённый период времени. Это – некое единство, целостность всех психических элементов, и эта целостность характеризуется относительной стабильностью, особой структурой, содержанием. В психических состояниях находит своё выражение степень активности функционирования психики, или, иначе говоря, интенсивность протекания и выражения, а также модальность (качество) психических процессов и свойст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сихические состояния отражают всё то, что в данный отрезок времени происходит в психике человека. А это особенности протекания познавательных процессов (ощущения, восприятие, память, мышление), эмоционально-волевых (эмоции, чувства, воля) и индивидуально-психологических проявлений (темперамент, характер, способности), психологическая характеристика деятельности (её мотивация, степень осознанности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Поскольку любое психическое состояние само влияет на протекание психических процессов, оно может переходить в свойство личности, которое в свою очередь обуславливает возникновение того или иного состояния. Поэтому, по мнению Е.П. Ильина, следует рассматривать связь компонентов таким образом: процесс = состояние = свойство, учитывая при этом их взаимосвязь и взаимовлияние [62, 344]. Число этих компонентов пока ещё чётко не определено, поскольку психические состояния, выступая как один из компонентов психики, являются сравнительно новой и малоизученной категорией. Исследованию общих вопросов проблемы психических состояний посвящены работы Н.Д. Левитова </w:t>
      </w:r>
      <w:r>
        <w:rPr>
          <w:color w:val="000000"/>
          <w:sz w:val="28"/>
          <w:lang w:val="uk-UA"/>
        </w:rPr>
        <w:t xml:space="preserve">   </w:t>
      </w:r>
      <w:r>
        <w:rPr>
          <w:color w:val="000000"/>
          <w:sz w:val="28"/>
        </w:rPr>
        <w:t>[94</w:t>
      </w:r>
      <w:r>
        <w:rPr>
          <w:color w:val="000000"/>
          <w:sz w:val="28"/>
          <w:lang w:val="uk-UA"/>
        </w:rPr>
        <w:t>, 96</w:t>
      </w:r>
      <w:r>
        <w:rPr>
          <w:color w:val="000000"/>
          <w:sz w:val="28"/>
        </w:rPr>
        <w:t>], Ю.Е. Сосновиковой [171], В.А. Семиченко [165], А.Б. Леоновой [</w:t>
      </w:r>
      <w:r>
        <w:rPr>
          <w:color w:val="000000"/>
          <w:sz w:val="28"/>
          <w:lang w:val="uk-UA"/>
        </w:rPr>
        <w:t xml:space="preserve">97, 98, </w:t>
      </w:r>
      <w:r>
        <w:rPr>
          <w:color w:val="000000"/>
          <w:sz w:val="28"/>
        </w:rPr>
        <w:t>99], В.А. Ганзен,  В.Н. Юрченко [37; 38; 39], Э.И. Киршбаум [71], А.О</w:t>
      </w:r>
      <w:r>
        <w:rPr>
          <w:color w:val="000000"/>
          <w:sz w:val="28"/>
          <w:lang w:val="uk-UA"/>
        </w:rPr>
        <w:t xml:space="preserve">. </w:t>
      </w:r>
      <w:r>
        <w:rPr>
          <w:color w:val="000000"/>
          <w:sz w:val="28"/>
        </w:rPr>
        <w:t>Прохорова [142; 143; 144], Л.Г. Дикой [51]</w:t>
      </w:r>
      <w:r>
        <w:rPr>
          <w:color w:val="000000"/>
          <w:sz w:val="28"/>
          <w:lang w:val="uk-UA"/>
        </w:rPr>
        <w:t>,  Л.М. Балабанов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[7], О.</w:t>
      </w:r>
      <w:r>
        <w:rPr>
          <w:color w:val="000000"/>
          <w:sz w:val="28"/>
          <w:lang w:val="uk-UA"/>
        </w:rPr>
        <w:t>А. Будницкой</w:t>
      </w:r>
      <w:r>
        <w:rPr>
          <w:color w:val="000000"/>
          <w:sz w:val="28"/>
        </w:rPr>
        <w:t xml:space="preserve"> [22]</w:t>
      </w:r>
      <w:r>
        <w:rPr>
          <w:color w:val="000000"/>
          <w:sz w:val="28"/>
          <w:lang w:val="uk-UA"/>
        </w:rPr>
        <w:t>,  Е.И. Кульчицкой</w:t>
      </w:r>
      <w:r>
        <w:rPr>
          <w:color w:val="000000"/>
          <w:sz w:val="28"/>
        </w:rPr>
        <w:t xml:space="preserve"> [88]  и др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Интерес к психическим состояниям, в которых оказывается человек и которые определяют во многом его поведение, внешний </w:t>
      </w:r>
      <w:r>
        <w:rPr>
          <w:color w:val="000000"/>
          <w:sz w:val="28"/>
          <w:szCs w:val="20"/>
        </w:rPr>
        <w:t>вид, деятельность, появился ещё в глубокой древности. Одним из первых упоминаний о специфическом состоянии «души» явля</w:t>
        <w:softHyphen/>
        <w:t xml:space="preserve">ется упоминание о состоянии «нирваны» в древнеиндийской литературе задолго до развития эллинистической психологии (III - II тысячелетия до нашей эры) [145, 47-52]. Фактически в этот период были сделаны первые попытки классификации психических состояний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первые проблема психических состояний человека была поставлена в отечественной психологии Н.Д. Левитовым [94]. Им были рассмотрены механизмы и проявления психических состояний и установлены связи психических состояний с другими психологическими явлениями, а также исследованы психические состояния в разных видах деятельности. В работах          В. Джемса [50], Т. Рибо [152], Н.Д. Левитова [94] и Ю.Е. Сосновиковой [171] психические состояния рассматриваются как отдельная, самостоятельная, целостная характеристика психической деятельности за определённый период времени, показывающая своеобразие психических процессов в зависимости от отражаемых предметов и явлений действительности, предшествующего состояния и психических свойств личност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Н.Д.Левитов считал, что текущие состояния, прежде всего, обусловлены внешними воздействиями, внешней обстановкой, предшествующими состояниями [94]. Ю.Е. Сосновикова также указывает: «Психические состояния всегда ситуативны. Они, прежде всего, реакция на настоящую, существенную в данный момент, «теперь», «сейчас», «обстановку» [171, 47]. В состав ситуации она включает не только социальные воздействия, но и природно-биологические причины. О необходимости учёта ситуации в возникновении психических состояний пишет и Е.П. Ильин [62]. Изменение среды, изменение ситуации приводит к изменению психического состояния, его исчезновению, преобразованию в новое состояние [10]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.А.Семиченко подчёркивает, что «состояние свидетельствует об устойчивости соответствующих явлений в психической жизни человека, их однотипности и повторяемости на протяжении отчётливо фиксируемого периода» [165, 3]. Наиболее точной, объединяющей можно считать точку зрения    А.О. Прохорова, который указывает, что «психическое состояние – это отражение личностью ситуации в виде устойчивого целостного синдрома в динамике психической деятельности, выражающегося в единстве поведения и переживания в некотором континууме времени» [144, 11]. Такое определение содержит все категориальные признаки, присущие психическому состоянию: целостность, ситуативность, устойчивость во времени, единство переживания и поведения, связь с личностными </w:t>
      </w:r>
      <w:r>
        <w:rPr>
          <w:sz w:val="28"/>
          <w:szCs w:val="28"/>
        </w:rPr>
        <w:t xml:space="preserve">особенностями и психическими процессами. </w:t>
      </w:r>
    </w:p>
    <w:p>
      <w:pPr>
        <w:pStyle w:val="34"/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 xml:space="preserve">Для психических состояний характерны различные функции. Практически все психологи называют важнейшей функцию </w:t>
      </w:r>
      <w:r>
        <w:rPr>
          <w:bCs/>
          <w:i/>
          <w:iCs/>
          <w:color w:val="000000"/>
          <w:sz w:val="28"/>
          <w:szCs w:val="28"/>
        </w:rPr>
        <w:t>регулирования.</w:t>
      </w:r>
      <w:r>
        <w:rPr>
          <w:bCs/>
          <w:color w:val="000000"/>
          <w:sz w:val="28"/>
          <w:szCs w:val="28"/>
        </w:rPr>
        <w:t xml:space="preserve"> А.О. Прохоров отмечает, что, наряду с регулятивной, важной функцией состояний является </w:t>
      </w:r>
      <w:r>
        <w:rPr>
          <w:bCs/>
          <w:i/>
          <w:iCs/>
          <w:color w:val="000000"/>
          <w:sz w:val="28"/>
          <w:szCs w:val="28"/>
        </w:rPr>
        <w:t>интеграция</w:t>
      </w:r>
      <w:r>
        <w:rPr>
          <w:bCs/>
          <w:color w:val="000000"/>
          <w:sz w:val="28"/>
          <w:szCs w:val="28"/>
        </w:rPr>
        <w:t xml:space="preserve"> отдельных психических состояний и образование функциональных единиц (процесс – состояние – свойство), состоящих из иерархически организованных в единую, целостную совокупность психических процессов и психологических свойств [144]. Поэтому состояние выступает не только как форма саморегуляции психики, но и как один из важнейших механизмов интеграции человека как целостности – как единства его духовной, психической и телесной организации. </w:t>
      </w:r>
      <w:r>
        <w:rPr>
          <w:bCs/>
          <w:i/>
          <w:iCs/>
          <w:color w:val="000000"/>
          <w:sz w:val="28"/>
          <w:szCs w:val="28"/>
        </w:rPr>
        <w:t xml:space="preserve">Адаптивная </w:t>
      </w:r>
      <w:r>
        <w:rPr>
          <w:bCs/>
          <w:color w:val="000000"/>
          <w:sz w:val="28"/>
          <w:szCs w:val="28"/>
        </w:rPr>
        <w:t>функция состояния заключается в установлении соответствия между актуализированными потребностями индивида и его возможностями и ресурсами с учётом конкретных условий существования, особенностей деятельности и поведения. Эта функция позволяет сохранить на максимально возможном уровне здоровье, способность к адекватному поведению и успешной деятельности, возможность полноценного личностного развития    [145, 12]…</w:t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ец оформления списка литератур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ульханова-Славская К.А. Стратегия жизни. – М.: Мысль, 1991. – 264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нцыферова Л.И. К психологии личности как развивающейся   системы // Психология формирования и развития личности.  М., 1981. – 311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нцыферова Л.И. Статья в сборнике: Человек в системе наук. М.: 1989. – 84-114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сеев В.Г. Мотивация поведения и формирования личности. М.: Мысль, 1976. – 286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смолов А.Г. Культурно – историческая психология и конструирование миров. М., Воронеж: АПСН, 1996. – 427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Батаршев А.В. Психология личности и общения. М.: Владос, 2004. – 216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Бернс Р. Развитие Я-концепциии воспитание / общ. ред. Пилиповского В.Я. – М.: Прогресс, 1986. – 420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Битянова Н.Р. Проблема саморазвития личности в психологии. – М., МПСИ, «Флинта», 1998. – 418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Божович Л.И. Личность и её формирование в детском возрасте. М., 1968. – 245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ыготский Л.С. Педагогическая психология. М., 1996. – 364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Додонов Б.И. О системе «личность» // Вопросы психологии, 1985, №5. – 34-45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Ильин Е.Л. Психология индивидуальных различий. Питер, 2004. – 604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Кон И.С. В поисках себя: личность и её самопознание. – М. 1984. – 357с.</w:t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оформления таблицы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ный анализ видов, форм и структуры  адап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9"/>
        <w:gridCol w:w="1986"/>
        <w:gridCol w:w="2520"/>
        <w:gridCol w:w="27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структурных компонен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деленные структурные компоненты. Адаптац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разделение внутри структурных компонентов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Шпак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а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а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Маклаков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(вид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ологическа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ическа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Морозов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(вид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ологическа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иче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ическая, психофизиологическа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(вид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физиологическая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а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психологическую</w:t>
            </w:r>
          </w:p>
        </w:tc>
      </w:tr>
    </w:tbl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оформления рисунков  курсовой работы</w:t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33670" cy="275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67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1.1. Виды психологической адаптации личности</w:t>
      </w:r>
    </w:p>
    <w:p>
      <w:pPr>
        <w:pStyle w:val="Normal"/>
        <w:spacing w:before="280" w:after="28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</w:rPr>
      </w:pPr>
      <w:bookmarkStart w:id="1" w:name="_1515311675"/>
      <w:bookmarkEnd w:id="1"/>
      <w:r>
        <w:rPr>
          <w:sz w:val="28"/>
          <w:szCs w:val="28"/>
          <w:lang w:val="en-US" w:eastAsia="en-US"/>
        </w:rPr>
        <w:object w:dxaOrig="7681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1.4pt;height:250.45pt" filled="f" o:ole="">
            <v:imagedata r:id="rId5" o:title=""/>
          </v:shape>
          <o:OLEObject Type="Embed" ProgID="Excel.Sheet.12" ShapeID="ole_rId4" DrawAspect="Content" ObjectID="_590487781" r:id="rId4"/>
        </w:objec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ис. 1.2. Результаты ответов по базисным шкалам теста </w:t>
      </w:r>
      <w:r>
        <w:rPr>
          <w:b/>
          <w:bCs/>
          <w:sz w:val="28"/>
          <w:szCs w:val="28"/>
          <w:lang w:val="en-US"/>
        </w:rPr>
        <w:t>MMPI</w:t>
      </w:r>
    </w:p>
    <w:p>
      <w:pPr>
        <w:pStyle w:val="Normal"/>
        <w:ind w:firstLine="708"/>
        <w:jc w:val="both"/>
        <w:rPr/>
      </w:pPr>
      <w:r>
        <w:rPr>
          <w:i/>
        </w:rPr>
        <w:t>Примечание: 1-ая шкала – невротического  сверхконтроля  (ипохондричности); 2-ая шкала – депрессии; 3-ия шкала – эмоциональной лабильности (истерии); 4-ая шкала – социальная дезадаптации (психопатии)4 5-ая шкала – выраженность мужских и женских черт характера4 6-ая шкала – аффективной ригидности (паранойи); 7-ая шкала – тревоги (психостении); 8-ая шкала – индивидуалистичности (шизоидности); 9-ая шкала – оптимизма (гипоман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object w:dxaOrig="6401" w:dyaOrig="4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7.25pt;height:246.75pt" filled="f" o:ole="">
            <v:imagedata r:id="rId7" o:title=""/>
          </v:shape>
          <o:OLEObject Type="Embed" ProgID="Excel.Sheet.12" ShapeID="ole_rId6" DrawAspect="Content" ObjectID="_682747329" r:id="rId6"/>
        </w:object>
      </w:r>
    </w:p>
    <w:p>
      <w:pPr>
        <w:pStyle w:val="34"/>
        <w:widowControl w:val="false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1.3. Распределение  испытуемых  в процентах по уровню эмпатийности по методике</w:t>
      </w:r>
      <w:r>
        <w:rPr>
          <w:b/>
          <w:bCs/>
          <w:sz w:val="28"/>
          <w:szCs w:val="28"/>
        </w:rPr>
        <w:t xml:space="preserve"> Батаршева А.А.«</w:t>
      </w:r>
      <w:r>
        <w:rPr>
          <w:b/>
          <w:sz w:val="28"/>
          <w:szCs w:val="28"/>
        </w:rPr>
        <w:t>Тест эмпатийных тенденций»</w:t>
      </w:r>
    </w:p>
    <w:p>
      <w:pPr>
        <w:pStyle w:val="34"/>
        <w:widowControl w:val="false"/>
        <w:spacing w:lineRule="auto" w:line="36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4995" cy="26511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995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  <w:sz w:val="28"/>
          <w:szCs w:val="28"/>
        </w:rPr>
        <w:t>Рис. 1.4.</w:t>
      </w:r>
      <w:r>
        <w:rPr>
          <w:b/>
        </w:rPr>
        <w:t xml:space="preserve">  </w:t>
      </w:r>
      <w:r>
        <w:rPr>
          <w:b/>
          <w:sz w:val="28"/>
          <w:szCs w:val="28"/>
        </w:rPr>
        <w:t>Гистограмма показателей индивидуальных и средних значений по методике «Исследование уровней эмпатийных тенденций» И.М.Юсупова в группах №1 и №2.</w:t>
      </w:r>
      <w:r>
        <w:rPr>
          <w:b/>
        </w:rPr>
        <w:t xml:space="preserve"> </w:t>
      </w:r>
    </w:p>
    <w:p>
      <w:pPr>
        <w:pStyle w:val="34"/>
        <w:spacing w:lineRule="auto" w:line="36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34"/>
        <w:spacing w:lineRule="auto" w:line="360"/>
        <w:ind w:left="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8</w:t>
      </w:r>
    </w:p>
    <w:p>
      <w:pPr>
        <w:pStyle w:val="34"/>
        <w:spacing w:lineRule="auto" w:line="36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ец приложений</w:t>
      </w:r>
    </w:p>
    <w:p>
      <w:pPr>
        <w:pStyle w:val="34"/>
        <w:spacing w:lineRule="auto" w:line="360"/>
        <w:ind w:lef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spacing w:lineRule="auto" w:line="360"/>
        <w:jc w:val="right"/>
        <w:rPr>
          <w:rFonts w:ascii="Times New Roman" w:hAnsi="Times New Roman" w:cs="Times New Roman"/>
          <w:bCs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4"/>
        </w:rPr>
      </w:r>
    </w:p>
    <w:p>
      <w:pPr>
        <w:pStyle w:val="Heading3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eading3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ПРИЛОЖЕНИЯ</w:t>
      </w:r>
    </w:p>
    <w:p>
      <w:pPr>
        <w:pStyle w:val="Heading3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eading3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Heading3"/>
        <w:spacing w:lineRule="auto" w:line="36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ложение 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ыявление уровня активности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Тест «САН» (Самочувствие, Активность, Настроение)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Прочитайте ряд полярных суждений и оцените их выраженность у себя, подчёркивая соответствующую цифру. Чем выше цифра, тем сильнее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ыражено ваше состояние в данный момент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80"/>
        <w:gridCol w:w="334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 Самочувствие хороше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амочувствие плохо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Чувствую себя сильны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увствую себя слабы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3 Пассив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Активный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4 Малоподвиж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движный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 Весёл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рустный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 Хорошее настро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лохое настроение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7 Работоспособ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азбитый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8 Полный си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силен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 Медлитель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ыстр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0 Бездеятель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ятель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 Счастлив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счаст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2 Жизнерадост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рач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3 Напряжён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слаблен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4 Здоров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ольно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5 Безучаст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лечён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6 Равнодуш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зволнованный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 Восторже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ныл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8 Радост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чаль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 Отдохнувш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стал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 Свеж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нурён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1 Сонлив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збуждён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 Желание отдохну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елание работат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3 Спокой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забочен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4 Оптимистич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ссимистич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5 Вынослив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томлён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6 Бодр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ял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 Соображать труд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ображать легк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8 Рассеян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ниматель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 Полный надеж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зочарован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 Доволь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довольный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Ключ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629"/>
        <w:gridCol w:w="630"/>
        <w:gridCol w:w="630"/>
        <w:gridCol w:w="629"/>
        <w:gridCol w:w="630"/>
        <w:gridCol w:w="630"/>
        <w:gridCol w:w="629"/>
        <w:gridCol w:w="630"/>
        <w:gridCol w:w="630"/>
        <w:gridCol w:w="630"/>
        <w:gridCol w:w="1363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6"/>
              <w:rPr>
                <w:color w:val="000000"/>
              </w:rPr>
            </w:pPr>
            <w:r>
              <w:rPr>
                <w:color w:val="000000"/>
              </w:rPr>
              <w:t>Состояния</w:t>
            </w:r>
          </w:p>
        </w:tc>
        <w:tc>
          <w:tcPr>
            <w:tcW w:w="6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Номера сужд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Нормы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Самочувств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4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ктивност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строе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1</w:t>
            </w:r>
          </w:p>
        </w:tc>
      </w:tr>
    </w:tbl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Определённым значком * обозначались так называемые обратные вопросы (3, 4, 9, 10, 13, 15, 21, 22, 27, 28). Опрашиваемым давалась матрица без этих обозначений. При расшифровке заполненной карты, оценки признака перекодировались в ряд от 1 до 7 в обратных вопросах, от 7 до 1 – в прямых вопросах, то есть позитивные состояния, всегда имели высокий бал, негативные – низкий. Сумма баллов подсчитывалась отдельно для самочувствия (1, 4, 7, 10, 13, 16, 19, 22, 25, 28), </w:t>
      </w:r>
      <w:r>
        <w:rPr>
          <w:bCs/>
          <w:color w:val="000000"/>
          <w:sz w:val="28"/>
        </w:rPr>
        <w:t>активности</w:t>
      </w:r>
      <w:r>
        <w:rPr>
          <w:b/>
          <w:color w:val="000000"/>
          <w:sz w:val="28"/>
        </w:rPr>
        <w:t xml:space="preserve"> (</w:t>
      </w:r>
      <w:r>
        <w:rPr>
          <w:color w:val="000000"/>
          <w:sz w:val="28"/>
        </w:rPr>
        <w:t xml:space="preserve">2, 5, 8, 11, 14, 17, 20, 23, 26, 29) и </w:t>
      </w:r>
      <w:r>
        <w:rPr>
          <w:bCs/>
          <w:color w:val="000000"/>
          <w:sz w:val="28"/>
        </w:rPr>
        <w:t>настроения</w:t>
      </w:r>
      <w:r>
        <w:rPr>
          <w:b/>
          <w:color w:val="000000"/>
          <w:sz w:val="28"/>
        </w:rPr>
        <w:t xml:space="preserve"> (</w:t>
      </w:r>
      <w:r>
        <w:rPr>
          <w:color w:val="000000"/>
          <w:sz w:val="28"/>
        </w:rPr>
        <w:t>3, 6, 9, 12, 15, 18, 21, 24, 27, 30). Затем определялось среднее арифметическое полученных баллов (сумму баллов каждого из показателей делили на количество вопросов – 10).</w:t>
      </w:r>
      <w:r>
        <w:rPr>
          <w:bCs/>
          <w:color w:val="000000"/>
          <w:sz w:val="28"/>
        </w:rPr>
        <w:t xml:space="preserve"> По </w:t>
      </w:r>
      <w:r>
        <w:rPr>
          <w:bCs/>
          <w:color w:val="000000"/>
          <w:sz w:val="28"/>
          <w:szCs w:val="28"/>
        </w:rPr>
        <w:t>критериям оценок определяли уровень активности. Нормы:</w:t>
      </w:r>
      <w:r>
        <w:rPr>
          <w:color w:val="000000"/>
          <w:sz w:val="28"/>
        </w:rPr>
        <w:t xml:space="preserve"> Самочувствие - 5,4; Активность - 5,0; Настроение - 5,1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иложение Б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tbl>
      <w:tblPr>
        <w:tblW w:w="9916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260"/>
        <w:gridCol w:w="16"/>
        <w:gridCol w:w="1784"/>
        <w:gridCol w:w="16"/>
        <w:gridCol w:w="771"/>
        <w:gridCol w:w="1168"/>
        <w:gridCol w:w="7"/>
        <w:gridCol w:w="1176"/>
        <w:gridCol w:w="16"/>
        <w:gridCol w:w="1158"/>
        <w:gridCol w:w="1181"/>
        <w:gridCol w:w="16"/>
        <w:gridCol w:w="1331"/>
        <w:gridCol w:w="16"/>
      </w:tblGrid>
      <w:tr>
        <w:trPr>
          <w:trHeight w:val="704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сихический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ровень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8"/>
                <w:szCs w:val="20"/>
              </w:rPr>
              <w:t>реагирования</w:t>
            </w:r>
          </w:p>
        </w:tc>
        <w:tc>
          <w:tcPr>
            <w:tcW w:w="31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Физиологический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ровень</w:t>
            </w:r>
          </w:p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8"/>
                <w:szCs w:val="20"/>
              </w:rPr>
              <w:t>реагирования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6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Поведенческий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ровень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еагирования</w:t>
            </w:r>
          </w:p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left="64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нтег-</w:t>
            </w:r>
          </w:p>
          <w:p>
            <w:pPr>
              <w:pStyle w:val="Normal"/>
              <w:spacing w:lineRule="auto" w:line="360"/>
              <w:ind w:left="64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альны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казатель</w:t>
            </w:r>
          </w:p>
          <w:p>
            <w:pPr>
              <w:pStyle w:val="Normal"/>
              <w:spacing w:lineRule="auto" w:line="360"/>
              <w:ind w:left="64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уд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пилбергер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Чсс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оизвод.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ачество</w:t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64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 Ц. А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 Б. Е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 С. Д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 Р. Е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 Б.А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. Р. М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. П. Л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. К. И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. Ф. Е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. К. С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. М. В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. Х. В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. М. Н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. К. Е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. К. И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. Г. Т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. Ш. Н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. Д. Е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. М. Е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. И. К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1. К. Я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. П. Н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3. Г. Н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. Е. М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5. Б. В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6. С. О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7. Р. Т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8. П. А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9. С. Н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. Т. Е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. А. К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2. П. Ю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. Ю. А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Распределение психических состояний студентов по интегральным показателям в состоянии ПЭН (контрольная группа) </w:t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tabs>
        <w:tab w:val="clear" w:pos="708"/>
        <w:tab w:val="left" w:pos="1620" w:leader="none"/>
      </w:tabs>
      <w:spacing w:lineRule="auto" w:line="360"/>
      <w:ind w:left="1620" w:right="-5" w:hanging="1800"/>
    </w:pPr>
    <w:rPr>
      <w:sz w:val="28"/>
    </w:rPr>
  </w:style>
  <w:style w:type="paragraph" w:styleId="Style16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0:34:00Z</dcterms:created>
  <dc:creator>дом</dc:creator>
  <dc:description/>
  <dc:language>en-US</dc:language>
  <cp:lastModifiedBy>Admin</cp:lastModifiedBy>
  <dcterms:modified xsi:type="dcterms:W3CDTF">2024-11-25T10:34:00Z</dcterms:modified>
  <cp:revision>2</cp:revision>
  <dc:subject/>
  <dc:title/>
</cp:coreProperties>
</file>